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  <w:sz w:val="24"/>
          <w:szCs w:val="24"/>
          <w:lang w:eastAsia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r-RS"/>
        </w:rPr>
        <w:t>Mr Lidija Mustedanagić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 xml:space="preserve"> rođena 1964. u Beogradu, osnovnu i srednju školu završila u Novom Sadu i Karlovačkoj gimnaziji, redovne studije na Filozofskom fakultetu u Novom Sadu (Jugoslovenske književnosti i srpskohrvatski jezik, 1986–1992), na istom fakultetu (Srpska i uporedna književnost) završila magistarske studije (1995–2001)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>Od 1993. godine sarađivala je sa Književnom omladinom Vojvodine. Od 1994. do kraja 1995. godine, radila je kao voditelj na radiju i televiziji (Radio Dunav i RTS) i kao autor kraćih prikaza dokumentarnog tipa za televizije Kanal 9 i današnji RTV. Od 1996. godine je u stalnom radnom odnosu u Muzeju Vojvodine gde je zvanje kustosa stekla iste godine, a zvanje muzejskog savetnika 2010. godine. Na mestu rukovodioca Izdavačke delatnosti i biblioteke bila je od 2008. do 2013. Vodi Zbirku stare i retke knjige i realizuje izložbe iz istorije književnosti i kulture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>učestvuje u radu stručnog nadzora Matične službe i tima za digitalizaciju. Od januara 2017. radi kao pomoćnik direktora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R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 xml:space="preserve">Tekstove objavljivala u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sr-RS"/>
        </w:rPr>
        <w:t>Dnevniku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sr-RS"/>
        </w:rPr>
        <w:t>Letopisu Matice srpske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sr-RS"/>
        </w:rPr>
        <w:t>Sveskama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sr-RS"/>
        </w:rPr>
        <w:t>Zborniku za književnost i jezik Matice srpske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sr-RS"/>
        </w:rPr>
        <w:t>Zborniku za društvene nauke Matice srpske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sr-RS"/>
        </w:rPr>
        <w:t>Poljima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sr-RS"/>
        </w:rPr>
        <w:t>Radu Muzeja Vojvodine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sr-RS"/>
        </w:rPr>
        <w:t>Godišnjaku Muzeja grada Novog Sada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sr-RS"/>
        </w:rPr>
        <w:t>Bulevaru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sr-RS"/>
        </w:rPr>
        <w:t>Književnim novinama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sr-RS"/>
        </w:rPr>
        <w:t>Krovovima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sr-RS"/>
        </w:rPr>
        <w:t>Književnosti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sr-RS"/>
        </w:rPr>
        <w:t>Srpskim narodnim novinama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sr-RS"/>
        </w:rPr>
        <w:t>Srpskom kalendaru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sr-RS"/>
        </w:rPr>
        <w:t>Vojvođanskoj sceni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sr-RS"/>
        </w:rPr>
        <w:t>Ulaznici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sr-RS"/>
        </w:rPr>
        <w:t>Koracima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sr-RS"/>
        </w:rPr>
        <w:t>Sceni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sr-RS"/>
        </w:rPr>
        <w:t>Mons Aureusu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 xml:space="preserve"> i dr. Saradnik na projektim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sr-RS"/>
        </w:rPr>
        <w:t>Biografski rečnik Matice srpske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 xml:space="preserve"> i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sr-RS"/>
        </w:rPr>
        <w:t>Leksikon pisaca Jugoslavije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>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R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r-RS"/>
        </w:rPr>
        <w:t>Knjig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sr-RS"/>
        </w:rPr>
        <w:t>Groteskni brevijar Borislava Pekića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>, Novi Sad, 2002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sr-RS"/>
        </w:rPr>
        <w:t>Novi Sad, zemlji raj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>, u koautorstvu sa Savom Damjanovim, Pančevo, 2003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sr-RS"/>
        </w:rPr>
        <w:t>Novi Sad, zemlji raj 2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>, u koautorstvu sa Savom Damjanovim, Pančevo, 2004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sr-RS"/>
        </w:rPr>
        <w:t>Vodič kroz muzeje i galerije Vojvodine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 xml:space="preserve">, sa Vladimirom Mitrovićem, Podlistak nedeljnik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sr-RS"/>
        </w:rPr>
        <w:t>Bulevar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>, Novi Sad, 2002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sr-RS"/>
        </w:rPr>
        <w:t>Muzeji i galerije Novog Sada i Vojvodine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>, sa Vladimirom Mitrovićem, Novi Sad, 2006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sr-RS"/>
        </w:rPr>
        <w:t>Izabrane drame Borislava Pekića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>, Novi Sad, 2007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sr-RS"/>
        </w:rPr>
        <w:t>Izabrani eseji Borislava Pekića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>, Novi Sad, 2007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sr-RS"/>
        </w:rPr>
        <w:t>Bibliografija Rada vojvođanskih muzeja 1–36 / Rada Muzeja Vojvodine 37–50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>, 1952–2008, sa Dragom Nj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>egovanom, Novi Sad, 2008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sr-RS"/>
        </w:rPr>
        <w:t>Vodič kroz muzeje Srbije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>, u koautorstvu sa Dragom Njegovanom, Novi Sad 2016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sr-RS"/>
        </w:rPr>
        <w:t>Miloš Crnjanski / Miloš Crnjanski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>, u pripremi za štampu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R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r-RS"/>
        </w:rPr>
        <w:t>Izložbe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sr-RS"/>
        </w:rPr>
        <w:t>Srpska književnost XIX veka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 xml:space="preserve"> (1997) i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sr-RS"/>
        </w:rPr>
        <w:t>Međuratna književnost XX veka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 xml:space="preserve"> (1998) na stalnim postavkama Muzeja Vojvodine u Novom Sadu;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R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sr-RS"/>
        </w:rPr>
        <w:t>Dositej Obradović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 xml:space="preserve">, Muzej Vojvodine i Rodna kuća Dositeja Obradovića, Čakovo, Rumunija (2001)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sr-RS"/>
        </w:rPr>
        <w:t>Miloš Crnjanski/Miloš Crnjanski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 xml:space="preserve">, Biblioteka „Čemegi Karolj“, Čongrad, Mađarska i Srednjoevropski institut za kulturu, Budimpešta (2002)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sr-RS"/>
        </w:rPr>
        <w:t>Svet knjige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 xml:space="preserve">, Muzej Vojvodine (2006) i Narodna biblioteka „Vuk Karadžić“, Kragujevac (2007)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sr-RS"/>
        </w:rPr>
        <w:t>Priča o ekslibrisu</w:t>
      </w:r>
      <w:r>
        <w:rPr>
          <w:rFonts w:eastAsia="Times New Roman" w:cs="Times New Roman" w:ascii="Times New Roman" w:hAnsi="Times New Roman"/>
          <w:sz w:val="24"/>
          <w:szCs w:val="24"/>
          <w:lang w:eastAsia="sr-RS"/>
        </w:rPr>
        <w:t>, Muzej Vojvodine (2011), Međunarodni sajam knjiga, Podgorica i Istorijski arhiv Pančevo (2012).</w:t>
      </w:r>
    </w:p>
    <w:p>
      <w:pPr>
        <w:pStyle w:val="Normal"/>
        <w:spacing w:lineRule="atLeast" w:line="10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sr-R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6:35:00Z</dcterms:created>
  <dc:creator>Lidija</dc:creator>
  <dc:description/>
  <dc:language>en-US</dc:language>
  <cp:lastModifiedBy>Lidija</cp:lastModifiedBy>
  <dcterms:modified xsi:type="dcterms:W3CDTF">2017-10-12T07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