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вана Ћирјаковић, дипл. етнолог, виши кустос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родни музеј Чачак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Start w:id="0" w:name="_GoBack"/>
      <w:bookmarkStart w:id="1" w:name="_GoBack"/>
      <w:bookmarkEnd w:id="1"/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ДНА БИОГРАФИЈ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пломирала на одсеку за етнологију и антропологију Филозофског факултета у Београду, у новембру 2000. године. Запослена у Народном музеју у Чачку од 1. априла 2001. године. У мају 2002. године стекла стручно звање кустос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мају 2013. стекла стручно звање вишег кустоса. Поље истраживачког рада чини материјална култура нашег народа. Води збирке покућства, посуђа, заната, пољопривреде, допунског привређивања, лова и риболова, личног прибора и писане грађ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утор је пет тематских изложб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зултате истраживачког рада објављивљује у Зборнику радова Народног музеја у Чачку и другим стручним часописим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утор дечје летње радионице „ЕТНОШКОЛИЦА“ која се одржава од 2006. године у оквиру манифестације „Летњи дани културе у Чачку“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иблиографија садржи 29 библиографских јединица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" w:cs="Calibri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SimSun" w:cs="Calibri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38:00Z</dcterms:created>
  <dc:creator>Windows User</dc:creator>
  <dc:description/>
  <dc:language>en-US</dc:language>
  <cp:lastModifiedBy>Windows User</cp:lastModifiedBy>
  <dcterms:modified xsi:type="dcterms:W3CDTF">2017-10-25T0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