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адна биографија са библиографијом рад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Војном музеју у Београду запослена сам од 1986. године као дипломирани професор историје, на радном месту кустоса водича. Овај посао сам обављала до 1994. године када сам примила Збирку занатског балканског и ваневропског оружја и Збирку старих застава до 1918. године које укупно броје преко 2.500 оригиналних музејских предмета. Као водич до 1994</w:t>
      </w:r>
      <w:r>
        <w:rPr>
          <w:lang w:val="ru-RU"/>
        </w:rPr>
        <w:t xml:space="preserve">. </w:t>
      </w:r>
      <w:r>
        <w:rPr>
          <w:lang w:val="sr-CS"/>
        </w:rPr>
        <w:t>године, стручно сам провела кроз сталну музејску поставку скоро све званичне посете  страних и домаћих државних делегација, студенте и децу школског и предшколског узраста. До примања збирки, уз бављење основним педагошким послом, бавила сам се и</w:t>
      </w:r>
      <w:r>
        <w:rPr>
          <w:lang w:val="ru-RU"/>
        </w:rPr>
        <w:t xml:space="preserve"> </w:t>
      </w:r>
      <w:r>
        <w:rPr>
          <w:lang w:val="sr-CS"/>
        </w:rPr>
        <w:t>изложбеном делатношћу. По добијању збирки започела сам истраживачким рад и упознавање са предметима, нарочито из највеће Збирке занатског оружја Балкана која је од великог културно историјског и националног значаја. Истовремено наставила сам са приређивањем студијских и  тематских изложби. Уз посао кустоса, обављала сам и дужност библиотекара Војног музеја у два наврата, први пут од 1993. до 1998. године и током 2010. Године. У сарадњи са Дечјим културним центром у Београду већ десет година реализујем четири едукативне радионице за децу школског узраста. За те потребе урадила сам сценарио за</w:t>
      </w:r>
      <w:r>
        <w:rPr>
          <w:lang w:val="ru-RU"/>
        </w:rPr>
        <w:t>:</w:t>
      </w:r>
      <w:r>
        <w:rPr>
          <w:lang w:val="sr-CS"/>
        </w:rPr>
        <w:t xml:space="preserve"> Туфегџијски и бичагџијски занат, Српске принцезе, Средњевековни каравани и трговци, Српски јунаци из Првог светског ра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Музејском друштву Србије обављала сам дужност председника Надзорног одбора од 2008. до 2012 .године, касније била члан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>Самосталне, ауторске изложбе</w:t>
      </w:r>
      <w:r>
        <w:rPr>
          <w:b/>
          <w:lang w:val="ru-RU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1. Прва пролетерска дивизија, у Дому гарде у Топчидеру, 1988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едесет година од победе над фашизмом,  у галерији Сава центру у Београду,1995.</w:t>
      </w:r>
    </w:p>
    <w:p>
      <w:pPr>
        <w:pStyle w:val="Normal"/>
        <w:jc w:val="both"/>
        <w:rPr/>
      </w:pPr>
      <w:r>
        <w:rPr>
          <w:lang w:val="sr-CS"/>
        </w:rPr>
        <w:t>3. Одбрана Београда 1915, у  Галерији Војног музеја у Београду, 1995</w:t>
      </w:r>
    </w:p>
    <w:p>
      <w:pPr>
        <w:pStyle w:val="Normal"/>
        <w:jc w:val="both"/>
        <w:rPr/>
      </w:pPr>
      <w:r>
        <w:rPr>
          <w:lang w:val="sr-CS"/>
        </w:rPr>
        <w:t xml:space="preserve">4. Занатско оружје Балкана </w:t>
      </w:r>
      <w:r>
        <w:rPr>
          <w:lang w:val="en-US"/>
        </w:rPr>
        <w:t>XVII</w:t>
      </w:r>
      <w:r>
        <w:rPr>
          <w:lang w:val="sr-CS"/>
        </w:rPr>
        <w:t>-</w:t>
      </w:r>
      <w:r>
        <w:rPr>
          <w:lang w:val="en-US"/>
        </w:rPr>
        <w:t>XIX</w:t>
      </w:r>
      <w:r>
        <w:rPr>
          <w:lang w:val="sr-CS"/>
        </w:rPr>
        <w:t xml:space="preserve"> века, у  Галерији Војног музеја у Београду, 2002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(  Ова изложба постављена је у току наредне године у НМ у Краљеву, Шапцу и Аранђеловцу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Знамените личности Србије и Црне Горе у борби за ослобођење и уједињење и њихови предмети у збиркама Војног музеја, у  Галерији Војног музеја у Београду, 200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Са изложбом смо гостовали у НМ у Ужицу и НМ у Краљеву)</w:t>
      </w:r>
    </w:p>
    <w:p>
      <w:pPr>
        <w:pStyle w:val="Normal"/>
        <w:jc w:val="both"/>
        <w:rPr/>
      </w:pPr>
      <w:r>
        <w:rPr>
          <w:lang w:val="sr-CS"/>
        </w:rPr>
        <w:t xml:space="preserve">6. Војвода Радомира Путника, у Војном музеју, 2008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 130 година српско-турских ратова, у  Галерији Војног музеја у Београду, 200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Мировне мисије војске 1956-2011, у  Галерији Војног музеја у Београду 2011.  (  Гостовала у Галерији Дома Војске Србије у Нишу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 Српске заставе из Првог светског рата,  у НМ у Нишу, 20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Српске заставе из Балканских и Првог светског рата, у НМ у Чачку, 2012. ( допуњена много већим бројем предмета у односу на предходну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 Старо оружје Азије-из збирке Војног музеја, у  Галерији Војног музеја у Београду,  2012.</w:t>
      </w:r>
    </w:p>
    <w:p>
      <w:pPr>
        <w:pStyle w:val="Normal"/>
        <w:jc w:val="both"/>
        <w:rPr/>
      </w:pPr>
      <w:r>
        <w:rPr>
          <w:lang w:val="sr-CS"/>
        </w:rPr>
        <w:t>12. Пуковске и добровољачке заставе из балканских и Великог рата, Галерија Војног музеја, 2014.</w:t>
      </w:r>
    </w:p>
    <w:p>
      <w:pPr>
        <w:pStyle w:val="Normal"/>
        <w:jc w:val="both"/>
        <w:rPr/>
      </w:pPr>
      <w:r>
        <w:rPr>
          <w:lang w:val="sr-CS"/>
        </w:rPr>
        <w:t>13. Двеста година од Другог српског устанка, Галерија Војног музеја, 2015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14. Окупирана Србија 1915-1918. Галерија Војног музеја, 201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>Коаутор на изложбама</w:t>
      </w:r>
      <w:r>
        <w:rPr>
          <w:lang w:val="sr-CS"/>
        </w:rPr>
        <w:t xml:space="preserve"> 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lang w:val="sr-CS"/>
        </w:rPr>
        <w:t>15. Педесетогодишњица устанка 1941-1991.године, Музеј револуције, Бепград,  199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6. Одбрана Београда 1915, у  Галерији Војног музеја у Београду, 1995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17.  120 година Војног музеја. у  Галерији Војног музеја у Београду, 199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  Од шишане до црне стреле, у Галерији Војног музеја у Београду, 200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9. Двеста година од Првог српског устанка, у  Галерији Војног музеја у Београду, 2004. </w:t>
      </w:r>
    </w:p>
    <w:p>
      <w:pPr>
        <w:pStyle w:val="Normal"/>
        <w:jc w:val="both"/>
        <w:rPr/>
      </w:pPr>
      <w:r>
        <w:rPr>
          <w:lang w:val="sr-CS"/>
        </w:rPr>
        <w:t xml:space="preserve">20. Атентат на краља Александр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Карађорђевића 9. октобра 1934. у Задужбини краља Петр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>Карађорђевића на Опленцу, 2009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Сарадник на изложбама </w:t>
      </w:r>
      <w:r>
        <w:rPr>
          <w:b/>
          <w:lang w:val="ru-RU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21. Прва половина 1942. године, у  Галерији Војног музеја у Београду, 1987 </w:t>
      </w:r>
    </w:p>
    <w:p>
      <w:pPr>
        <w:pStyle w:val="Normal"/>
        <w:jc w:val="both"/>
        <w:rPr/>
      </w:pPr>
      <w:r>
        <w:rPr>
          <w:lang w:val="sr-CS"/>
        </w:rPr>
        <w:t>18. Злочини над српским становништвом и припадницима ЈНА 1991, у  Галерији Војног музеја у Београду 1991</w:t>
      </w:r>
    </w:p>
    <w:p>
      <w:pPr>
        <w:pStyle w:val="Normal"/>
        <w:jc w:val="both"/>
        <w:rPr/>
      </w:pPr>
      <w:r>
        <w:rPr>
          <w:lang w:val="sr-CS"/>
        </w:rPr>
        <w:t xml:space="preserve">22. Сведочанство о агресији на Савезну Републику Југославију, у  Галерији Војног музеја у Београду 2000. </w:t>
      </w:r>
    </w:p>
    <w:p>
      <w:pPr>
        <w:pStyle w:val="Normal"/>
        <w:jc w:val="both"/>
        <w:rPr/>
      </w:pPr>
      <w:r>
        <w:rPr>
          <w:lang w:val="sr-CS"/>
        </w:rPr>
        <w:t>23. Првомајске параде 1946-1951, Галерија Медија центра Војске Србије, 2010.</w:t>
      </w:r>
    </w:p>
    <w:p>
      <w:pPr>
        <w:pStyle w:val="Normal"/>
        <w:jc w:val="both"/>
        <w:rPr/>
      </w:pPr>
      <w:r>
        <w:rPr>
          <w:lang w:val="sr-CS"/>
        </w:rPr>
        <w:t xml:space="preserve">24. Први самит покрета несврстаних у Београду 1961, Галерија Медија центра Војске Србије, 201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е наведене изложбе пратио је каталог или афиш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Међународне изложбе</w:t>
      </w:r>
      <w:r>
        <w:rPr>
          <w:b/>
          <w:lang w:val="ru-RU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- 130 година српско-турских ратова, на међународној изложби </w:t>
      </w:r>
      <w:r>
        <w:rPr>
          <w:i/>
          <w:lang w:val="sr-CS"/>
        </w:rPr>
        <w:t>Ратници слободе</w:t>
      </w:r>
      <w:r>
        <w:rPr>
          <w:lang w:val="sr-CS"/>
        </w:rPr>
        <w:t xml:space="preserve"> у Војном музеју у Софији, поводом 130 година руско турских ратова, Софија, 2008.(Гостујући музеји, два руска и Војни музеј из Београда, представљени су самосталним изложбама )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 Голгота и васкрс Србије 1914-1918, Галерија „1969“ Баку, Азербејџан, 201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Међународни научни скуп</w:t>
      </w:r>
      <w:r>
        <w:rPr>
          <w:b/>
          <w:lang w:val="ru-RU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Бој на Чегру 1809. године у историји и традицији балканских народа, Ниш, мај 200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иблиографија радов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довић Анђелија, Лажетић Предраг, Војни музеј 1878-2000, НИЦ Војска, посебно издање, књ. 37,  Београд, 2000, стр.72 </w:t>
      </w:r>
    </w:p>
    <w:p>
      <w:pPr>
        <w:pStyle w:val="Normal"/>
        <w:jc w:val="both"/>
        <w:rPr/>
      </w:pPr>
      <w:r>
        <w:rPr>
          <w:lang w:val="sr-CS"/>
        </w:rPr>
        <w:t xml:space="preserve">Радовић Анђелија, Лажетић Предраг, Војни музеј, Медија центар Одбрана, Београд, 2010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Анђелија Радовић, Занатско оружје Балкана </w:t>
      </w:r>
      <w:r>
        <w:rPr>
          <w:lang w:val="en-US"/>
        </w:rPr>
        <w:t>XVII</w:t>
      </w:r>
      <w:r>
        <w:rPr>
          <w:lang w:val="sr-CS"/>
        </w:rPr>
        <w:t>-</w:t>
      </w:r>
      <w:r>
        <w:rPr>
          <w:lang w:val="en-US"/>
        </w:rPr>
        <w:t>XIX</w:t>
      </w:r>
      <w:r>
        <w:rPr>
          <w:lang w:val="sr-CS"/>
        </w:rPr>
        <w:t xml:space="preserve"> века, Војни музеј Београд, посебно издање, Београд, 200</w:t>
      </w:r>
      <w:r>
        <w:rPr>
          <w:lang w:val="ru-RU"/>
        </w:rPr>
        <w:t>2</w:t>
      </w:r>
      <w:r>
        <w:rPr>
          <w:lang w:val="sr-CS"/>
        </w:rPr>
        <w:t>, стр.</w:t>
      </w:r>
      <w:r>
        <w:rPr>
          <w:lang w:val="ru-RU"/>
        </w:rPr>
        <w:t>128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довић Анђелија, Атентат на краља Александр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Карађорђевића, Марсеј, 9. октобар 1934,Задужбина краља Петра </w:t>
      </w:r>
      <w:r>
        <w:rPr>
          <w:lang w:val="en-US"/>
        </w:rPr>
        <w:t>I</w:t>
      </w:r>
      <w:r>
        <w:rPr>
          <w:lang w:val="sr-CS"/>
        </w:rPr>
        <w:t>, Топола,</w:t>
      </w:r>
      <w:r>
        <w:rPr>
          <w:lang w:val="ru-RU"/>
        </w:rPr>
        <w:t xml:space="preserve"> </w:t>
      </w:r>
      <w:r>
        <w:rPr>
          <w:lang w:val="sr-CS"/>
        </w:rPr>
        <w:t>2009,</w:t>
      </w:r>
      <w:r>
        <w:rPr>
          <w:lang w:val="ru-RU"/>
        </w:rPr>
        <w:t xml:space="preserve"> </w:t>
      </w:r>
      <w:r>
        <w:rPr>
          <w:lang w:val="sr-CS"/>
        </w:rPr>
        <w:t>39 ст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овић Анђелија, Знамените личности у борби за ослобођење и уједињење Србије и Црне Горе и њихови предмети из збирки Војног музеја, превод на енглески Гордана Кубура,  Војни музеј Београд, Београд, 2005, стр. 18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довић Анђелија, </w:t>
      </w:r>
      <w:r>
        <w:rPr>
          <w:i/>
          <w:lang w:val="sr-CS"/>
        </w:rPr>
        <w:t>Мировне мисије војске 1956-2011,</w:t>
      </w:r>
      <w:r>
        <w:rPr>
          <w:lang w:val="sr-CS"/>
        </w:rPr>
        <w:t xml:space="preserve"> водич кроз изложбу, Војни музеј Београд, 20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довић Анђелија, </w:t>
      </w:r>
      <w:r>
        <w:rPr>
          <w:i/>
          <w:lang w:val="sr-CS"/>
        </w:rPr>
        <w:t>Војни музеј на Балканској изложби у Лондону 1907</w:t>
      </w:r>
      <w:r>
        <w:rPr>
          <w:lang w:val="sr-CS"/>
        </w:rPr>
        <w:t>, Весник бр. 34, Војни музеј, Београд, 2007, стр.144-14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довић Анђелија, </w:t>
      </w:r>
      <w:r>
        <w:rPr>
          <w:i/>
          <w:lang w:val="sr-CS"/>
        </w:rPr>
        <w:t>Оружје и опрема  учесника Чегарског боја-из збирки Војног музеја</w:t>
      </w:r>
      <w:r>
        <w:rPr>
          <w:lang w:val="sr-CS"/>
        </w:rPr>
        <w:t>, Зборник радова Бој на Чегру 1809 у историји и традицији балканских народа, Београд, 2010, стр 191-204.</w:t>
      </w:r>
    </w:p>
    <w:p>
      <w:pPr>
        <w:pStyle w:val="Normal"/>
        <w:jc w:val="both"/>
        <w:rPr/>
      </w:pPr>
      <w:r>
        <w:rPr>
          <w:lang w:val="sr-CS"/>
        </w:rPr>
        <w:t xml:space="preserve">За Српску енциклопедију и Српски биографски речник написала сам неколико биографија. </w:t>
      </w:r>
    </w:p>
    <w:p>
      <w:pPr>
        <w:pStyle w:val="Normal"/>
        <w:jc w:val="both"/>
        <w:rPr/>
      </w:pPr>
      <w:r>
        <w:rPr>
          <w:lang w:val="sr-CS"/>
        </w:rPr>
        <w:t xml:space="preserve">Написала сам око петнаест прилога за рубрику </w:t>
      </w:r>
      <w:r>
        <w:rPr>
          <w:i/>
          <w:lang w:val="sr-CS"/>
        </w:rPr>
        <w:t>Из ризнице</w:t>
      </w:r>
      <w:r>
        <w:rPr>
          <w:lang w:val="sr-CS"/>
        </w:rPr>
        <w:t xml:space="preserve"> у часопису </w:t>
      </w:r>
      <w:r>
        <w:rPr>
          <w:i/>
          <w:lang w:val="sr-CS"/>
        </w:rPr>
        <w:t>Одбрана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CS"/>
        </w:rPr>
        <w:t xml:space="preserve">Уз истраживачки рад, у току је припрема каталога  </w:t>
      </w:r>
      <w:r>
        <w:rPr>
          <w:i/>
          <w:lang w:val="sr-CS"/>
        </w:rPr>
        <w:t>Ватрено оружје на кремен, балканске израде, из Збирке занатско оружје Балк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премљена још 3 каталога и предата у штампу; </w:t>
      </w:r>
      <w:r>
        <w:rPr>
          <w:i/>
          <w:lang w:val="sr-CS"/>
        </w:rPr>
        <w:t>Старо оружје Азије-из збирке Војног музеја; Пуковске и добровољачке заставе из Великог рата и Други српски устанак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Анђелија Радовић</w:t>
      </w:r>
      <w:r>
        <w:rPr>
          <w:lang w:val="sr-CS"/>
        </w:rPr>
        <w:t xml:space="preserve">, музејски савет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29:00Z</dcterms:created>
  <dc:creator>PEDJA</dc:creator>
  <dc:description/>
  <cp:keywords/>
  <dc:language>en-US</dc:language>
  <cp:lastModifiedBy>Korisnik</cp:lastModifiedBy>
  <dcterms:modified xsi:type="dcterms:W3CDTF">2017-10-31T04:25:00Z</dcterms:modified>
  <cp:revision>35</cp:revision>
  <dc:subject/>
  <dc:title/>
</cp:coreProperties>
</file>