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ins w:id="0" w:author="user" w:date="2011-09-26T10:25:00Z">
        <w:r>
          <w:rPr>
            <w:rFonts w:eastAsia="Times New Roman" w:cs="Times New Roman" w:ascii="Times New Roman" w:hAnsi="Times New Roman"/>
            <w:color w:val="auto"/>
            <w:sz w:val="24"/>
            <w:szCs w:val="24"/>
            <w:u w:val="none"/>
          </w:rPr>
          <w:t xml:space="preserve">  </w:t>
        </w:r>
      </w:ins>
      <w:ins w:id="1" w:author="user" w:date="2011-09-26T10:28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РАДНА БИОГРАФИЈА</w:t>
        </w:r>
      </w:ins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RS"/>
        </w:rPr>
        <w:t>СВЕТЛАНА МИЛЕНКОВИЋ, НАРОДНИ МУЗЕЈ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  <w:ins w:id="6" w:author="user" w:date="2011-09-26T10:31:00Z"/>
        </w:rPr>
      </w:pPr>
      <w:ins w:id="2" w:author="user" w:date="2011-09-26T10:2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Рођена сам 15. 12. 1954. године у Београду, </w:t>
        </w:r>
      </w:ins>
      <w:ins w:id="3" w:author="user" w:date="2011-09-26T10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г</w:t>
        </w:r>
      </w:ins>
      <w:ins w:id="4" w:author="user" w:date="2011-09-26T10:2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де сам завршила основну школу, гимназију и студије. Дипломирала сам на Групи за археологију Филозофског факултета 1978, а магистарск</w:t>
        </w:r>
      </w:ins>
      <w:ins w:id="5" w:author="user" w:date="2011-09-26T10:3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и рад из области праисторијске археологије одбранила сам 1985. године.</w:t>
        </w:r>
      </w:ins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  <w:ins w:id="8" w:author="user" w:date="2011-09-26T10:31:00Z"/>
        </w:rPr>
      </w:pPr>
      <w:ins w:id="7" w:author="user" w:date="2011-09-26T10:3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</w:r>
      </w:ins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ins w:id="9" w:author="user" w:date="2011-09-26T10:3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Од марта месеца 1985. запослена сам у Библиотеци Народног музеја у Београду, где и данас радим. Стручни испит за обављање библиотечке делатности положила сам 1987, звање вишег библиотекара стекла сам 1994, а библиотекара-саветника</w:t>
        </w:r>
      </w:ins>
      <w:ins w:id="10" w:author="user" w:date="2011-09-26T10:3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2001. године. </w:t>
        </w:r>
      </w:ins>
      <w:ins w:id="11" w:author="user" w:date="2011-09-26T11:22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Члан сам Уређивачког одбора Народног музеја од 2003. године, а у</w:t>
        </w:r>
      </w:ins>
      <w:ins w:id="12" w:author="user" w:date="2011-09-26T10:4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јуну 2005. сам постављена за шефа</w:t>
        </w:r>
      </w:ins>
      <w:ins w:id="13" w:author="user" w:date="2011-09-26T11:23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  <w:ins w:id="14" w:author="user" w:date="2011-09-26T10:4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Библиотеке.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 С обзиром на то да р</w:t>
      </w:r>
      <w:ins w:id="15" w:author="user" w:date="2011-09-26T10:46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ади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м</w:t>
      </w:r>
      <w:ins w:id="16" w:author="user" w:date="2011-09-26T10:46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у најстаријој и најкомплекснијој музејској библиотеци код нас, </w:t>
        </w:r>
      </w:ins>
      <w:ins w:id="17" w:author="user" w:date="2011-09-26T11:17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бавим се свим пословима из домена библиотек</w:t>
        </w:r>
      </w:ins>
      <w:ins w:id="18" w:author="user" w:date="2011-09-26T11:2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арства</w:t>
        </w:r>
      </w:ins>
      <w:ins w:id="19" w:author="user" w:date="2011-09-26T11:17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, укључујући и организовање целокупног радног процеса. </w:t>
        </w:r>
      </w:ins>
      <w:ins w:id="20" w:author="user" w:date="2011-09-26T11:2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За потребе музејских издања сачинила сам 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више</w:t>
      </w:r>
      <w:ins w:id="21" w:author="user" w:date="2011-09-26T11:2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  <w:ins w:id="22" w:author="user" w:date="2011-09-26T13:2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персонал</w:t>
        </w:r>
      </w:ins>
      <w:ins w:id="23" w:author="user" w:date="2011-09-26T11:2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них, тематских и општих библиографија, истраживала сам историјат </w:t>
        </w:r>
      </w:ins>
      <w:ins w:id="24" w:author="user" w:date="2011-09-26T11:32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Библиотек</w:t>
        </w:r>
      </w:ins>
      <w:ins w:id="25" w:author="user" w:date="2011-09-26T11:4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е</w:t>
        </w:r>
      </w:ins>
      <w:ins w:id="26" w:author="user" w:date="2011-09-26T11:2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, 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као и теме које се односе на </w:t>
      </w:r>
      <w:ins w:id="27" w:author="user" w:date="2011-09-26T11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рукопис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е и </w:t>
      </w:r>
      <w:ins w:id="28" w:author="user" w:date="2011-09-26T11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стар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е</w:t>
      </w:r>
      <w:ins w:id="29" w:author="user" w:date="2011-09-26T11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и ретк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е</w:t>
      </w:r>
      <w:ins w:id="30" w:author="user" w:date="2011-09-26T11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књиг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е</w:t>
      </w:r>
      <w:ins w:id="31" w:author="user" w:date="2011-09-26T11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.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Latn-CS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Ангажована сам и као рецензент и редактор стручних публика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ins w:id="32" w:author="user" w:date="2011-09-26T12:3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Активни ч</w:t>
        </w:r>
      </w:ins>
      <w:ins w:id="33" w:author="user" w:date="2011-09-26T11:4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лан </w:t>
        </w:r>
      </w:ins>
      <w:ins w:id="34" w:author="user" w:date="2011-09-26T12:3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Музејског друштва Србије сам од 2004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. године</w:t>
      </w:r>
      <w:ins w:id="35" w:author="user" w:date="2011-09-26T12:3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, и један сам од суоснивача његове Секције библиотекара и књижничара. </w:t>
        </w:r>
      </w:ins>
      <w:ins w:id="36" w:author="user" w:date="2011-09-26T12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Године 2009</w:t>
        </w:r>
      </w:ins>
      <w:ins w:id="37" w:author="user" w:date="2011-09-26T12:4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.</w:t>
        </w:r>
      </w:ins>
      <w:ins w:id="38" w:author="user" w:date="2011-09-26T12:3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  <w:ins w:id="39" w:author="user" w:date="2011-09-26T12:4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била</w:t>
        </w:r>
      </w:ins>
      <w:ins w:id="40" w:author="user" w:date="2011-09-26T12:36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сам члан Комис</w:t>
        </w:r>
      </w:ins>
      <w:ins w:id="41" w:author="user" w:date="2011-09-26T12:38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и</w:t>
        </w:r>
      </w:ins>
      <w:ins w:id="42" w:author="user" w:date="2011-09-26T12:36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је за </w:t>
        </w:r>
      </w:ins>
      <w:ins w:id="43" w:author="user" w:date="2011-09-26T12:38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доделу награда и признања</w:t>
        </w:r>
      </w:ins>
      <w:ins w:id="44" w:author="user" w:date="2011-09-26T12:4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МДС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, од јесени 2011. до 2014. била сам члан Извршног одбора Друштва, у периоду 2012-2015. била сам један од уредника часописа </w:t>
      </w:r>
      <w:r>
        <w:rPr>
          <w:rFonts w:cs="Times New Roman" w:ascii="Times New Roman" w:hAnsi="Times New Roman"/>
          <w:i/>
          <w:color w:val="auto"/>
          <w:sz w:val="24"/>
          <w:szCs w:val="24"/>
          <w:u w:val="none"/>
          <w:lang w:val="sr-CS"/>
        </w:rPr>
        <w:t>Музеји</w:t>
      </w: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, а члан Комисије за доделу награда и признања била сам и у мандату између 2014-2017. године. Истовремено, </w:t>
      </w:r>
      <w:ins w:id="45" w:author="user" w:date="2011-09-26T12:48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од 2004.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 године,</w:t>
      </w:r>
      <w:ins w:id="46" w:author="user" w:date="2011-09-26T12:48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учеству</w:t>
      </w:r>
      <w:ins w:id="47" w:author="user" w:date="2011-09-26T12:45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јем и у раду Библиотекарског друштва Србије.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 </w:t>
      </w:r>
      <w:ins w:id="48" w:author="user" w:date="2011-09-26T12:47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Као члан Радне групе за израду Предлога стандарда за специјалне библиотеке, формиране 2009</w:t>
        </w:r>
      </w:ins>
      <w:ins w:id="49" w:author="user" w:date="2011-09-26T12:4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, учествовала сам у </w:t>
        </w:r>
      </w:ins>
      <w:ins w:id="50" w:author="user" w:date="2011-09-26T13:03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изради</w:t>
        </w:r>
      </w:ins>
      <w:ins w:id="51" w:author="user" w:date="2011-09-26T12:49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  <w:ins w:id="52" w:author="user" w:date="2011-09-26T13:0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Смерница за специјалне библиотеке </w:t>
        </w:r>
      </w:ins>
      <w:ins w:id="53" w:author="user" w:date="2011-09-26T13:12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у Републици </w:t>
        </w:r>
      </w:ins>
      <w:ins w:id="54" w:author="user" w:date="2011-09-26T13:0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Србиј</w:t>
        </w:r>
      </w:ins>
      <w:ins w:id="55" w:author="user" w:date="2011-09-26T13:13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и</w:t>
        </w:r>
      </w:ins>
      <w:ins w:id="56" w:author="user" w:date="2011-09-26T13:0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, које су </w:t>
        </w:r>
      </w:ins>
      <w:ins w:id="57" w:author="user" w:date="2011-09-26T13:13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званично </w:t>
        </w:r>
      </w:ins>
      <w:ins w:id="58" w:author="user" w:date="2011-09-26T13:0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и </w:t>
        </w:r>
      </w:ins>
      <w:ins w:id="59" w:author="user" w:date="2011-09-26T13:0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усвојене 2010. године</w:t>
        </w:r>
      </w:ins>
      <w:ins w:id="60" w:author="user" w:date="2011-09-26T13:0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.</w:t>
        </w:r>
      </w:ins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sr-CS"/>
          <w:ins w:id="62" w:author="user" w:date="2011-09-26T13:24:00Z"/>
        </w:rPr>
      </w:pPr>
      <w:ins w:id="61" w:author="user" w:date="2011-09-26T11:34:00Z">
        <w:r>
          <w:rPr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ins w:id="70" w:author="user" w:date="2011-09-26T13:20:00Z"/>
        </w:rPr>
      </w:pPr>
      <w:ins w:id="63" w:author="user" w:date="2011-09-26T13:2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Београд, 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4</w:t>
      </w:r>
      <w:ins w:id="64" w:author="user" w:date="2011-09-26T13:2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.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 октобар</w:t>
      </w:r>
      <w:ins w:id="65" w:author="user" w:date="2011-09-26T13:2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201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>7</w:t>
      </w:r>
      <w:ins w:id="66" w:author="user" w:date="2011-09-26T13:2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.</w:t>
        </w:r>
      </w:ins>
      <w:ins w:id="67" w:author="user" w:date="2011-09-26T13:24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                 </w:t>
        </w:r>
      </w:ins>
      <w:ins w:id="68" w:author="user" w:date="2011-09-26T13:2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                             </w:t>
        </w:r>
      </w:ins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  <w:t xml:space="preserve">             </w:t>
      </w:r>
      <w:ins w:id="69" w:author="user" w:date="2011-09-26T13:20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 Светлана Миленковић,</w:t>
        </w:r>
      </w:ins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  <w:ins w:id="75" w:author="user" w:date="2011-09-26T13:21:00Z"/>
        </w:rPr>
      </w:pPr>
      <w:ins w:id="71" w:author="user" w:date="2011-09-26T13:20:00Z">
        <w:r>
          <w:rPr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                                                                     </w:t>
        </w:r>
      </w:ins>
      <w:ins w:id="72" w:author="user" w:date="2011-09-26T13:24:00Z">
        <w:r>
          <w:rPr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</w:t>
        </w:r>
      </w:ins>
      <w:ins w:id="73" w:author="user" w:date="2011-09-26T13:21:00Z">
        <w:r>
          <w:rPr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                                   </w:t>
        </w:r>
      </w:ins>
      <w:ins w:id="74" w:author="user" w:date="2011-09-26T13:2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библиотекар-саветник,</w:t>
        </w:r>
      </w:ins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ins w:id="76" w:author="user" w:date="2011-09-26T13:21:00Z">
        <w:r>
          <w:rPr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val="sr-CS"/>
          </w:rPr>
          <w:t xml:space="preserve">                                                                                                        </w:t>
        </w:r>
      </w:ins>
      <w:ins w:id="77" w:author="user" w:date="2011-09-26T13:21:00Z">
        <w:r>
          <w:rPr>
            <w:rFonts w:cs="Times New Roman" w:ascii="Times New Roman" w:hAnsi="Times New Roman"/>
            <w:color w:val="auto"/>
            <w:sz w:val="24"/>
            <w:szCs w:val="24"/>
            <w:u w:val="none"/>
            <w:lang w:val="sr-CS"/>
          </w:rPr>
          <w:t>Народни музеј у Београду</w:t>
        </w:r>
      </w:ins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21:00Z</dcterms:created>
  <dc:creator>user</dc:creator>
  <dc:description/>
  <dc:language>en-US</dc:language>
  <cp:lastModifiedBy>Svetlana</cp:lastModifiedBy>
  <dcterms:modified xsi:type="dcterms:W3CDTF">2017-10-04T10:57:00Z</dcterms:modified>
  <cp:revision>4</cp:revision>
  <dc:subject/>
  <dc:title>РАДНА БИОГРАФИЈА</dc:title>
</cp:coreProperties>
</file>