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Жана Гвозденови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ђена 1951. године у Београду, где је завршила гимназију и дипломирала на Философском факултету, група за историју уметности, код проф. Лазара Трифуновић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послена у Музеју савремене уметности, у Београду, од 1988. године, прво као кустос Галерије Петра Добровића и Галерије-легата Милице Зорић и Родољуба Чолаковића, потом као кустос Салона МСУ, затим кустос за међународну сарадњу, те је у својству руководиоца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ирке сликарства 1900-1945</w:t>
      </w:r>
      <w:r>
        <w:rPr>
          <w:rFonts w:cs="Times New Roman" w:ascii="Times New Roman" w:hAnsi="Times New Roman"/>
          <w:sz w:val="24"/>
          <w:szCs w:val="24"/>
          <w:lang w:val="sr-RS"/>
        </w:rPr>
        <w:t>, од 1995. до 2017. год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вање кустоса стекла 1990, звање вишег кустоса 2002, а звање музејског саветника 2010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тор је бројних изложби у МСУ (зграда на Ушћу, Салон МСУ, Галерија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бровић, Легат Чолаковић), у Београду, Србији и шире (Нови Сад, Суботица,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остар, Зрењанин, Сомбор, Ваљево, Краљево, Смедерево, Горњи Милановац, 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јепоље и др). Аутор је већег броја изложби, индивидуалних, групних,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матских и монографских. У периоду пре запослења у МСУ бавила се графиком,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матским изложбама и објављивањем текстова о изложбама графике у Београду. 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ауторских изложби најзначајније су: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Милош Голубовић или у потрази за 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i/>
          <w:sz w:val="24"/>
          <w:szCs w:val="24"/>
          <w:lang w:val="hr-HR"/>
        </w:rPr>
        <w:t>Легенд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свакодневиц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ретроспективна изложб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hr-HR"/>
        </w:rPr>
        <w:t>студијск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текст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аталога,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2003/2004, за коју је доби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град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МДС-а „Михаило Валтровић“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изложбу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пот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ван Радовић – од апстракције до предела чулности</w:t>
      </w:r>
      <w:r>
        <w:rPr>
          <w:rFonts w:cs="Times New Roman" w:ascii="Times New Roman" w:hAnsi="Times New Roman"/>
          <w:sz w:val="24"/>
          <w:szCs w:val="24"/>
          <w:lang w:val="hr-HR"/>
        </w:rPr>
        <w:t>, 2008;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Милена Павловић Барили – кључеви сн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2009/2010. (Београд, Париз, </w:t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раљево);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уштво уметника „Зограф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1/2013. (Горњи Милановац, Београд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Галерија Петра Добровића обновила је рад и активирала галерију концепцијом петогодишњег програма, те урадила ауторске изложбе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Ремек-дела Петра Добровић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0/2011;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ејзаж у сликарству Петра Добров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2012/2013;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нспирација Олгом</w:t>
      </w:r>
      <w:r>
        <w:rPr>
          <w:rFonts w:cs="Times New Roman" w:ascii="Times New Roman" w:hAnsi="Times New Roman"/>
          <w:sz w:val="24"/>
          <w:szCs w:val="24"/>
          <w:lang w:val="sr-RS"/>
        </w:rPr>
        <w:t>, 2015/201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сала је о изложбама модерне и савремене уметности у Бечу и Кремсу, о стручним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њигама, о бијеналу у Венецији и др. Објавила преко стотину текстова, а текстови су јој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вођени на енглески, француски, руски, немачки и грчки. Одржала је низ предавања о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иркама Музеја савремене уметности, о Петру Добровићу (Печуј, 2010) и др. Низ година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 сарађује са Галеријом „Сава Шумановић“ у Шиду, објављујући текстове,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ствујући на стручним и научним скуповиа, промоцијама и трибинама. Сарађивала је на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ђународној изложби „1914“ у Риги (Латвија, 2014). После трогодишњег истраживачког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реализовала је изложбени пројек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ликари/Ратници/Сведоци</w:t>
      </w:r>
      <w:r>
        <w:rPr>
          <w:rFonts w:cs="Times New Roman" w:ascii="Times New Roman" w:hAnsi="Times New Roman"/>
          <w:sz w:val="24"/>
          <w:szCs w:val="24"/>
          <w:lang w:val="sr-RS"/>
        </w:rPr>
        <w:t>, о сликарима и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тографима у Србији током Првог светског рата (ГСАНУ, од 1. фебруара до 1. априла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17), са монографским каталогом (српски, енглески, француски и руски) поводом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огодишњице Првог светског р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2880" w:right="0" w:hanging="28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редник је за модерну уметност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чнику појмова из области ликовних уметности и архитектуре</w:t>
      </w:r>
      <w:r>
        <w:rPr>
          <w:rFonts w:cs="Times New Roman" w:ascii="Times New Roman" w:hAnsi="Times New Roman"/>
          <w:sz w:val="24"/>
          <w:szCs w:val="24"/>
          <w:lang w:val="sr-RS"/>
        </w:rPr>
        <w:t>, у издању САНУ, од 2014. Бави се ликовном критиком и организацијом изложби савремених уметника. Активно се бавила музеологијом, правном регулативом из области музеологије, струковним музејским организацијама: председник ИО МДС у четворогодишњем мандату од 2001. године, радећи на програму, едицијама, омасовљењу и мрежи музеја Србије; те у секцији за музеологију СНК ИКОМ-а. Члан је међународног удружења ликовних критичара А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од 1996. годи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дата је и има двоје одрасле дец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spacing w:lineRule="auto" w:line="360"/>
        <w:ind w:left="288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i/>
          <w:sz w:val="24"/>
          <w:szCs w:val="24"/>
          <w:lang w:val="hr-HR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</w:r>
    </w:p>
    <w:p>
      <w:pPr>
        <w:pStyle w:val="Normal"/>
        <w:tabs>
          <w:tab w:val="left" w:pos="720" w:leader="none"/>
        </w:tabs>
        <w:spacing w:lineRule="auto" w:line="360"/>
        <w:ind w:left="2880" w:right="0" w:hanging="28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360"/>
        <w:ind w:left="28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RomanYU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de-DE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Times RomanYU" w:hAnsi="Times RomanYU" w:cs="Times RomanYU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2160" w:right="0" w:firstLine="720"/>
      <w:outlineLvl w:val="2"/>
    </w:pPr>
    <w:rPr>
      <w:rFonts w:ascii="Arial" w:hAnsi="Arial" w:cs="Arial"/>
      <w:sz w:val="22"/>
      <w:u w:val="single"/>
      <w:lang w:val="sr-R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de-DE"/>
    </w:rPr>
  </w:style>
  <w:style w:type="character" w:styleId="Heading2Char">
    <w:name w:val="Heading 2 Char"/>
    <w:basedOn w:val="DefaultParagraphFont"/>
    <w:qFormat/>
    <w:rPr>
      <w:rFonts w:ascii="Times RomanYU" w:hAnsi="Times RomanYU" w:eastAsia="Times New Roman" w:cs="Times New Roman"/>
      <w:b/>
      <w:sz w:val="20"/>
      <w:szCs w:val="20"/>
      <w:lang w:eastAsia="de-DE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szCs w:val="20"/>
      <w:u w:val="single"/>
      <w:lang w:val="sr-RS" w:eastAsia="de-DE"/>
    </w:rPr>
  </w:style>
  <w:style w:type="character" w:styleId="BodyTextIndentChar">
    <w:name w:val="Body Text Indent Char"/>
    <w:basedOn w:val="DefaultParagraphFont"/>
    <w:qFormat/>
    <w:rPr>
      <w:rFonts w:ascii="Times RomanYU" w:hAnsi="Times RomanYU" w:eastAsia="Times New Roman" w:cs="Times New Roman"/>
      <w:sz w:val="20"/>
      <w:szCs w:val="20"/>
      <w:lang w:val="sr-RS" w:eastAsia="de-DE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Times New Roman"/>
      <w:szCs w:val="20"/>
      <w:lang w:val="sr-RS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80" w:right="0" w:hanging="2880"/>
    </w:pPr>
    <w:rPr>
      <w:rFonts w:ascii="Times RomanYU" w:hAnsi="Times RomanYU" w:cs="Times RomanYU"/>
      <w:lang w:val="sr-RS"/>
    </w:rPr>
  </w:style>
  <w:style w:type="paragraph" w:styleId="BodyTextIndent2">
    <w:name w:val="Body Text Indent 2"/>
    <w:basedOn w:val="Normal"/>
    <w:qFormat/>
    <w:pPr>
      <w:ind w:left="2880" w:right="0" w:hanging="0"/>
    </w:pPr>
    <w:rPr>
      <w:rFonts w:ascii="Arial" w:hAnsi="Arial" w:cs="Arial"/>
      <w:sz w:val="22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22:00Z</dcterms:created>
  <dc:creator>Žana Gvozdenović</dc:creator>
  <dc:description/>
  <dc:language>en-US</dc:language>
  <cp:lastModifiedBy>Žana Gvozdenović</cp:lastModifiedBy>
  <dcterms:modified xsi:type="dcterms:W3CDTF">2017-10-08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