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ДЕЛФИНА РАЈИЋ - БИОГРАФИЈА И БИБЛИОГРАФ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ab/>
        <w:t>Делфина Рајић (Чачак, 1961) историчар уметности. Студије историје уметности завршила је на Филозофском факултету у Београду. У Музеју ради од 1985. године, а звање музејског саветника добила је 2003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ab/>
        <w:t xml:space="preserve">Бави се истраживањима цркви и манастира у чачанском крају, са посебним освртом на иконопис. До сада је објавила седам књига, 28 научних судија, чланака и расправа, више од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5 каталога. У свом досадашњем раду реализовала је три сталне музејске поставке. Редовно, већ 30 година, реализује годишњу изложбу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RS"/>
        </w:rPr>
        <w:t>Дечји мајски салон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; извела је и осам посебних тематских изложби. Отворила је више десетина изложби и написала уводне напомене и критике за бројне катал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ab/>
        <w:t>У свом досадашњем раду Делфина Рајић држала је предавања и учествовала на представљању књига у Народном музеју у Београду, Народној библиотеци Србије, Библиотеци града Београда, Дому културе у Чачку, завичајним музејима у Шапцу, Вршцу, Аранђеловцу, Ваљеву, Ужицу, Горњем Милановцу, Краљеву, Крушевцу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Чачку,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Истраживачком центру у Пријевору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Гучи, Прањанима, Ивањици и Лучанима. Дугогодишњи је члан редакциј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RS"/>
        </w:rPr>
        <w:t>Зборника радова Народног музеја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 чији уредник постаје 2005, као и свих и посебних издања Народног музеја у Чачку од те године. Сарађивала је у часописима: Зборник радова Народног музеја, Арт 032 (Чачак)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RS"/>
        </w:rPr>
        <w:t>Српске органске студије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 (Београд)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ab/>
        <w:t>За свој досадашњи рад добила је више награда и признања. Добитник је Награде Општине Чачак (са Милошем Тимотијевић)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2004, наград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RS"/>
        </w:rPr>
        <w:t>Михаил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RS" w:eastAsia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RS"/>
        </w:rPr>
        <w:t>Валтровић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 Музејског друштва Србије (са Милошем Тимотијевић) 2004, наград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RS"/>
        </w:rPr>
        <w:t xml:space="preserve">Даница Марковић 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Градске библиотек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RS"/>
        </w:rPr>
        <w:t>Владислав Петковић Дис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 у Чачку (са Милошем Тимотијевић) за књигу године 2004. и 2012, Награде Националног комитет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  <w:t>ICOM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 - а за Србију (са Милошем Тимотијевић) 2008. и 2012, Наград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Ступље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 на Међународном сајму књига у Бања Луци (са Милошем Тимотијевић) 2012., као и награда Културно просветне заједнице Србије 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Златне значке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 за 2013. и Вукове награде за 2016. годину. Одликована је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  <w:t xml:space="preserve">2017. 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годин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Златном медаљом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 за заслуге у култури и музеологији, указом Председника Републике Србиј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ab/>
        <w:t xml:space="preserve">Изабрана је за директора Народног музеја у Чачку 2005. године. За десет година организовано је више од 150 изложби, објављено је више од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  <w:t>45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 каталога, једанаест зборника, као и дванаест монографија. Реконструисана је стална поставка Народног музеја у Чачку у конаку господара Јована Обреновића, извршени су заштитни радови на том објекту, реконструисана је Галерија Народног музеја у Чачку у згради Старог начелства, као и темељно опремање свих одељења са компјутерима, опремом за рад и чување музејских предмета. Поред редовне активности Музеј се активно укључио у прославу 600 година од првог помена Чачка објављивањем публикациј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RS"/>
        </w:rPr>
        <w:t>Културна ризница Чачка – од праисторије до савременог доба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; две године за редом (2006. и 2007.) Музеј је био и организатор манифестације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RS"/>
        </w:rPr>
        <w:t>Летњи дани културе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 у Чач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КЊИ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Spacing"/>
        <w:numPr>
          <w:ilvl w:val="0"/>
          <w:numId w:val="3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sr-RS"/>
        </w:rPr>
        <w:t>Милош Тимотије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Манастири Овчарско-кабларске клисуре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, 2004, стр. 304.</w:t>
      </w:r>
    </w:p>
    <w:p>
      <w:pPr>
        <w:pStyle w:val="NoSpacing"/>
        <w:numPr>
          <w:ilvl w:val="0"/>
          <w:numId w:val="3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sr-RS"/>
        </w:rPr>
        <w:t>Милош Тимотије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Ризница Прошлости. Овчарско-кабларска клисура и њени манастири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, 2005, стр. 204.</w:t>
      </w:r>
    </w:p>
    <w:p>
      <w:pPr>
        <w:pStyle w:val="NoSpacing"/>
        <w:numPr>
          <w:ilvl w:val="0"/>
          <w:numId w:val="3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sr-RS"/>
        </w:rPr>
        <w:t>Милош Тимотије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Манастири Овчарско-кабларске клисуре - водич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, 2006, стр. 102.</w:t>
      </w:r>
    </w:p>
    <w:p>
      <w:pPr>
        <w:pStyle w:val="NoSpacing"/>
        <w:numPr>
          <w:ilvl w:val="0"/>
          <w:numId w:val="3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sr-RS"/>
        </w:rPr>
        <w:t>Милош Тимотије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Културна ризница Чачка : од праисторије до савременог доба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, 2008, стр. 288.</w:t>
      </w:r>
    </w:p>
    <w:p>
      <w:pPr>
        <w:pStyle w:val="NoSpacing"/>
        <w:numPr>
          <w:ilvl w:val="0"/>
          <w:numId w:val="3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sr-RS"/>
        </w:rPr>
        <w:t>Милош Тимотије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Црква Светог Вазнесења Христовог у Чачку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, 2011, стр. 94.</w:t>
      </w:r>
    </w:p>
    <w:p>
      <w:pPr>
        <w:pStyle w:val="NoSpacing"/>
        <w:numPr>
          <w:ilvl w:val="0"/>
          <w:numId w:val="3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sr-RS"/>
        </w:rPr>
        <w:t>Милош Тимотије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Манастири Овчарско–кабларске клисуре, друго допуњено и измењено издање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–Београд, 2012, стр. 404.</w:t>
      </w:r>
    </w:p>
    <w:p>
      <w:pPr>
        <w:pStyle w:val="NoSpacing"/>
        <w:numPr>
          <w:ilvl w:val="0"/>
          <w:numId w:val="3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елфина Рајић, Милош Тимотијевић, 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Манастири Овчарско-кабларске клисуре - водич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друго допуњено и измењено издање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, 2014, стр. 96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ЧЛАН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Дилпар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Непозната слика Моше Шоамовића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V, Чачак 1985, стр. 159-162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Дилпар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Црква светог Константина и Јелене у Ивањици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VI , Чачак 1986, стр. 107-119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Дилпар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Рукописно четворојеванђеље манастира Свете Тројице код Пљеваља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VII , Чачак 1987, стр. 79-88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Сликарска делатност Николе Зеге у Чачку од 1890. до 1899. године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 , Чачак 1990, стр. 187-194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Неоренесансни ормар из збирке Народног музеја у Чачку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V, Чачак 1995, стр. 127-132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Црква Светог Петра и Павла у Мрчајевцима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VI, Чачак 1996, стр. 47-58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Ликовни живот Чачка</w:t>
      </w:r>
      <w:r>
        <w:rPr>
          <w:rFonts w:cs="Times New Roman" w:ascii="Times New Roman" w:hAnsi="Times New Roman"/>
          <w:sz w:val="24"/>
          <w:szCs w:val="24"/>
          <w:lang w:eastAsia="sr-RS"/>
        </w:rPr>
        <w:t>, (увод на конгресу историчара уметности), Чачак 1996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Црква светог арханђела Гаврила у Заблаћу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VII, Чачак 1997, стр. 67-81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Црква покрова пресвете Богородице у Миоковцима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VIII, Чачак 1998, стр. 53-64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Манастир Никоље-Прилог познавању архитектуте и живописа цркве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IX, Чачак 1999, стр. 31-48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коностас манастира Никоља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X, Чачак 2000, стр.111-124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Архитектонско наслеђе Чачка</w:t>
      </w:r>
      <w:r>
        <w:rPr>
          <w:rFonts w:cs="Times New Roman" w:ascii="Times New Roman" w:hAnsi="Times New Roman"/>
          <w:sz w:val="24"/>
          <w:szCs w:val="24"/>
          <w:lang w:eastAsia="sr-RS"/>
        </w:rPr>
        <w:t>, Art 032, бр. 4, Чачак 2001, стр. 49-54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Одељење за историју уметности</w:t>
      </w:r>
      <w:r>
        <w:rPr>
          <w:rFonts w:cs="Times New Roman" w:ascii="Times New Roman" w:hAnsi="Times New Roman"/>
          <w:sz w:val="24"/>
          <w:szCs w:val="24"/>
          <w:lang w:eastAsia="sr-RS"/>
        </w:rPr>
        <w:t>, Народни музеј Чачак 1952-2002, Зборник радова Народног музеја XXXI, Чачак 2001, стр. 271-275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 Милош Тимотијевић, Стварање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,,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Српске свете горе</w:t>
      </w:r>
      <w:r>
        <w:rPr>
          <w:rFonts w:cs="Times New Roman" w:ascii="Times New Roman" w:hAnsi="Times New Roman"/>
          <w:sz w:val="24"/>
          <w:szCs w:val="24"/>
          <w:lang w:eastAsia="sr-RS"/>
        </w:rPr>
        <w:t>”.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Овчарско-кабларски манастири од XIV до XX века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XI, Чачак, 2002, стр. 53-116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коностас цркве Вазнесења Христовог у Чачку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XI, Чачак, 2002, стр. 117-140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коне чачанског краја (XVI-XIX век)</w:t>
      </w:r>
      <w:r>
        <w:rPr>
          <w:rFonts w:cs="Times New Roman" w:ascii="Times New Roman" w:hAnsi="Times New Roman"/>
          <w:sz w:val="24"/>
          <w:szCs w:val="24"/>
          <w:lang w:eastAsia="sr-RS"/>
        </w:rPr>
        <w:t>, Српске органске студије, год. IV, 1-2, Београд, 2002, стр. 147-154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 xml:space="preserve">Делфина Рајић-Милош Тимотијевић, 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,,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Српска Света Гора</w:t>
      </w:r>
      <w:r>
        <w:rPr>
          <w:rFonts w:cs="Times New Roman" w:ascii="Times New Roman" w:hAnsi="Times New Roman"/>
          <w:sz w:val="24"/>
          <w:szCs w:val="24"/>
          <w:lang w:eastAsia="sr-RS"/>
        </w:rPr>
        <w:t>”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од XIV до краја XX века</w:t>
      </w:r>
      <w:r>
        <w:rPr>
          <w:rFonts w:cs="Times New Roman" w:ascii="Times New Roman" w:hAnsi="Times New Roman"/>
          <w:sz w:val="24"/>
          <w:szCs w:val="24"/>
          <w:lang w:eastAsia="sr-RS"/>
        </w:rPr>
        <w:t>, Бележник Овчарско-кабларске клисуре, бр. 2, Чачак, 2003, стр. 5-19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Рецензија каталога збирке</w:t>
      </w:r>
      <w:r>
        <w:rPr>
          <w:rFonts w:cs="Times New Roman" w:ascii="Times New Roman" w:hAnsi="Times New Roman"/>
          <w:sz w:val="24"/>
          <w:szCs w:val="24"/>
          <w:lang w:eastAsia="sr-RS"/>
        </w:rPr>
        <w:t> 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,,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Надежда и савременици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”, Уметничка галерија 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,,</w:t>
      </w:r>
      <w:r>
        <w:rPr>
          <w:rFonts w:cs="Times New Roman" w:ascii="Times New Roman" w:hAnsi="Times New Roman"/>
          <w:sz w:val="24"/>
          <w:szCs w:val="24"/>
          <w:lang w:eastAsia="sr-RS"/>
        </w:rPr>
        <w:t>Надежда Петровићˮ, Чачак, 2003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 Милош Тимотије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Шест векова овчарско-кабларских манастира</w:t>
      </w:r>
      <w:r>
        <w:rPr>
          <w:rFonts w:cs="Times New Roman" w:ascii="Times New Roman" w:hAnsi="Times New Roman"/>
          <w:sz w:val="24"/>
          <w:szCs w:val="24"/>
          <w:lang w:eastAsia="sr-RS"/>
        </w:rPr>
        <w:t>, АРТ, Дом културе, Чачак, 2004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 Милош Тимотије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Манастир Благовештење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XIII, Чачак, 2003, стр. 53-116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 Милош Тимотије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Манастир Сретење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 XXXIV, Чачак, 2004, стр. 53-116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 Милош Тимотије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Манастир Св. Тројица под Овчаром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XXV, Чачак, 2005, стр. 51-64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у 2005. години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XXV, Чачак 20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6</w:t>
      </w:r>
      <w:r>
        <w:rPr>
          <w:rFonts w:cs="Times New Roman" w:ascii="Times New Roman" w:hAnsi="Times New Roman"/>
          <w:sz w:val="24"/>
          <w:szCs w:val="24"/>
          <w:lang w:eastAsia="sr-RS"/>
        </w:rPr>
        <w:t>, стр. 385-398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у 2006. години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XXVI, Чачак 20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7</w:t>
      </w:r>
      <w:r>
        <w:rPr>
          <w:rFonts w:cs="Times New Roman" w:ascii="Times New Roman" w:hAnsi="Times New Roman"/>
          <w:sz w:val="24"/>
          <w:szCs w:val="24"/>
          <w:lang w:eastAsia="sr-RS"/>
        </w:rPr>
        <w:t>, стр. 377-394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манифестацији</w:t>
      </w:r>
      <w:r>
        <w:rPr>
          <w:rFonts w:cs="Times New Roman" w:ascii="Times New Roman" w:hAnsi="Times New Roman"/>
          <w:sz w:val="24"/>
          <w:szCs w:val="24"/>
          <w:lang w:eastAsia="sr-RS"/>
        </w:rPr>
        <w:t> 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,,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Летњи дани културе у Чачку у 2006. години</w:t>
      </w:r>
      <w:r>
        <w:rPr>
          <w:rFonts w:cs="Times New Roman" w:ascii="Times New Roman" w:hAnsi="Times New Roman"/>
          <w:sz w:val="24"/>
          <w:szCs w:val="24"/>
          <w:lang w:eastAsia="sr-RS"/>
        </w:rPr>
        <w:t>”, Зборник радова Народног музеја, књ. XXXVI, Чачак 20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7</w:t>
      </w:r>
      <w:r>
        <w:rPr>
          <w:rFonts w:cs="Times New Roman" w:ascii="Times New Roman" w:hAnsi="Times New Roman"/>
          <w:sz w:val="24"/>
          <w:szCs w:val="24"/>
          <w:lang w:eastAsia="sr-RS"/>
        </w:rPr>
        <w:t>, стр. 395-398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у 2007. години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XXVII, Чачак 20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8</w:t>
      </w:r>
      <w:r>
        <w:rPr>
          <w:rFonts w:cs="Times New Roman" w:ascii="Times New Roman" w:hAnsi="Times New Roman"/>
          <w:sz w:val="24"/>
          <w:szCs w:val="24"/>
          <w:lang w:eastAsia="sr-RS"/>
        </w:rPr>
        <w:t>, стр. 397-410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манифестацији</w:t>
      </w:r>
      <w:r>
        <w:rPr>
          <w:rFonts w:cs="Times New Roman" w:ascii="Times New Roman" w:hAnsi="Times New Roman"/>
          <w:sz w:val="24"/>
          <w:szCs w:val="24"/>
          <w:lang w:eastAsia="sr-RS"/>
        </w:rPr>
        <w:t> 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,,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Летњи дани културе у Чачку у 2007. години</w:t>
      </w:r>
      <w:r>
        <w:rPr>
          <w:rFonts w:cs="Times New Roman" w:ascii="Times New Roman" w:hAnsi="Times New Roman"/>
          <w:sz w:val="24"/>
          <w:szCs w:val="24"/>
          <w:lang w:eastAsia="sr-RS"/>
        </w:rPr>
        <w:t>”, Зборник радова Народног музеја, књ. XXXVII, Чачак 20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8</w:t>
      </w:r>
      <w:r>
        <w:rPr>
          <w:rFonts w:cs="Times New Roman" w:ascii="Times New Roman" w:hAnsi="Times New Roman"/>
          <w:sz w:val="24"/>
          <w:szCs w:val="24"/>
          <w:lang w:eastAsia="sr-RS"/>
        </w:rPr>
        <w:t>, стр. 411-413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у 2008. години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XXVII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I</w:t>
      </w:r>
      <w:r>
        <w:rPr>
          <w:rFonts w:cs="Times New Roman" w:ascii="Times New Roman" w:hAnsi="Times New Roman"/>
          <w:sz w:val="24"/>
          <w:szCs w:val="24"/>
          <w:lang w:eastAsia="sr-RS"/>
        </w:rPr>
        <w:t>, Споменица поводом 600 година од првог писаног помена имена града Чачка, Чачак 2008, стр. 375-390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за 2009. годину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XXVI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X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 2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10</w:t>
      </w:r>
      <w:r>
        <w:rPr>
          <w:rFonts w:cs="Times New Roman" w:ascii="Times New Roman" w:hAnsi="Times New Roman"/>
          <w:sz w:val="24"/>
          <w:szCs w:val="24"/>
          <w:lang w:eastAsia="sr-RS"/>
        </w:rPr>
        <w:t>, стр. 3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25</w:t>
      </w:r>
      <w:r>
        <w:rPr>
          <w:rFonts w:cs="Times New Roman" w:ascii="Times New Roman" w:hAnsi="Times New Roman"/>
          <w:sz w:val="24"/>
          <w:szCs w:val="24"/>
          <w:lang w:eastAsia="sr-RS"/>
        </w:rPr>
        <w:t>-3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42</w:t>
      </w:r>
      <w:r>
        <w:rPr>
          <w:rFonts w:cs="Times New Roman" w:ascii="Times New Roman" w:hAnsi="Times New Roman"/>
          <w:sz w:val="24"/>
          <w:szCs w:val="24"/>
          <w:lang w:eastAsia="sr-RS"/>
        </w:rPr>
        <w:t>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за 20</w:t>
      </w:r>
      <w:r>
        <w:rPr>
          <w:rFonts w:cs="Times New Roman" w:ascii="Times New Roman" w:hAnsi="Times New Roman"/>
          <w:i/>
          <w:iCs/>
          <w:sz w:val="24"/>
          <w:szCs w:val="24"/>
          <w:lang w:val="sr-Latn-RS" w:eastAsia="sr-RS"/>
        </w:rPr>
        <w:t>10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. годину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L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 2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11</w:t>
      </w:r>
      <w:r>
        <w:rPr>
          <w:rFonts w:cs="Times New Roman" w:ascii="Times New Roman" w:hAnsi="Times New Roman"/>
          <w:sz w:val="24"/>
          <w:szCs w:val="24"/>
          <w:lang w:eastAsia="sr-RS"/>
        </w:rPr>
        <w:t>, стр. 3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33</w:t>
      </w:r>
      <w:r>
        <w:rPr>
          <w:rFonts w:cs="Times New Roman" w:ascii="Times New Roman" w:hAnsi="Times New Roman"/>
          <w:sz w:val="24"/>
          <w:szCs w:val="24"/>
          <w:lang w:eastAsia="sr-RS"/>
        </w:rPr>
        <w:t>-3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48</w:t>
      </w:r>
      <w:r>
        <w:rPr>
          <w:rFonts w:cs="Times New Roman" w:ascii="Times New Roman" w:hAnsi="Times New Roman"/>
          <w:sz w:val="24"/>
          <w:szCs w:val="24"/>
          <w:lang w:eastAsia="sr-RS"/>
        </w:rPr>
        <w:t>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Питање збирке примењене уметности у завичајним музејима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са стручних скупова секција Музејског друштва Србије, Београд – Сомбор 2010, стр. 33-37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за 20</w:t>
      </w:r>
      <w:r>
        <w:rPr>
          <w:rFonts w:cs="Times New Roman" w:ascii="Times New Roman" w:hAnsi="Times New Roman"/>
          <w:i/>
          <w:iCs/>
          <w:sz w:val="24"/>
          <w:szCs w:val="24"/>
          <w:lang w:val="sr-Latn-RS" w:eastAsia="sr-RS"/>
        </w:rPr>
        <w:t>11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. годину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LI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 2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12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, стр. 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197</w:t>
      </w:r>
      <w:r>
        <w:rPr>
          <w:rFonts w:cs="Times New Roman" w:ascii="Times New Roman" w:hAnsi="Times New Roman"/>
          <w:sz w:val="24"/>
          <w:szCs w:val="24"/>
          <w:lang w:eastAsia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218</w:t>
      </w:r>
      <w:r>
        <w:rPr>
          <w:rFonts w:cs="Times New Roman" w:ascii="Times New Roman" w:hAnsi="Times New Roman"/>
          <w:sz w:val="24"/>
          <w:szCs w:val="24"/>
          <w:lang w:eastAsia="sr-RS"/>
        </w:rPr>
        <w:t>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за 20</w:t>
      </w:r>
      <w:r>
        <w:rPr>
          <w:rFonts w:cs="Times New Roman" w:ascii="Times New Roman" w:hAnsi="Times New Roman"/>
          <w:i/>
          <w:iCs/>
          <w:sz w:val="24"/>
          <w:szCs w:val="24"/>
          <w:lang w:val="sr-Latn-RS" w:eastAsia="sr-RS"/>
        </w:rPr>
        <w:t>12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. годину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LII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 2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13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, стр. 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203</w:t>
      </w:r>
      <w:r>
        <w:rPr>
          <w:rFonts w:cs="Times New Roman" w:ascii="Times New Roman" w:hAnsi="Times New Roman"/>
          <w:sz w:val="24"/>
          <w:szCs w:val="24"/>
          <w:lang w:eastAsia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223</w:t>
      </w:r>
      <w:r>
        <w:rPr>
          <w:rFonts w:cs="Times New Roman" w:ascii="Times New Roman" w:hAnsi="Times New Roman"/>
          <w:sz w:val="24"/>
          <w:szCs w:val="24"/>
          <w:lang w:eastAsia="sr-RS"/>
        </w:rPr>
        <w:t>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за 20</w:t>
      </w:r>
      <w:r>
        <w:rPr>
          <w:rFonts w:cs="Times New Roman" w:ascii="Times New Roman" w:hAnsi="Times New Roman"/>
          <w:i/>
          <w:iCs/>
          <w:sz w:val="24"/>
          <w:szCs w:val="24"/>
          <w:lang w:val="sr-Latn-RS" w:eastAsia="sr-RS"/>
        </w:rPr>
        <w:t>13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. годину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LIII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 2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14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, стр. 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263</w:t>
      </w:r>
      <w:r>
        <w:rPr>
          <w:rFonts w:cs="Times New Roman" w:ascii="Times New Roman" w:hAnsi="Times New Roman"/>
          <w:sz w:val="24"/>
          <w:szCs w:val="24"/>
          <w:lang w:eastAsia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282</w:t>
      </w:r>
      <w:r>
        <w:rPr>
          <w:rFonts w:cs="Times New Roman" w:ascii="Times New Roman" w:hAnsi="Times New Roman"/>
          <w:sz w:val="24"/>
          <w:szCs w:val="24"/>
          <w:lang w:eastAsia="sr-RS"/>
        </w:rPr>
        <w:t>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val="sr-Latn-RS"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за 20</w:t>
      </w:r>
      <w:r>
        <w:rPr>
          <w:rFonts w:cs="Times New Roman" w:ascii="Times New Roman" w:hAnsi="Times New Roman"/>
          <w:i/>
          <w:iCs/>
          <w:sz w:val="24"/>
          <w:szCs w:val="24"/>
          <w:lang w:val="sr-Latn-RS" w:eastAsia="sr-RS"/>
        </w:rPr>
        <w:t>14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. годину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LIV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 2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15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, стр. 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371</w:t>
      </w:r>
      <w:r>
        <w:rPr>
          <w:rFonts w:cs="Times New Roman" w:ascii="Times New Roman" w:hAnsi="Times New Roman"/>
          <w:sz w:val="24"/>
          <w:szCs w:val="24"/>
          <w:lang w:eastAsia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395</w:t>
      </w:r>
      <w:r>
        <w:rPr>
          <w:rFonts w:cs="Times New Roman" w:ascii="Times New Roman" w:hAnsi="Times New Roman"/>
          <w:sz w:val="24"/>
          <w:szCs w:val="24"/>
          <w:lang w:eastAsia="sr-RS"/>
        </w:rPr>
        <w:t>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Delfina Rajić, </w:t>
      </w:r>
      <w:r>
        <w:rPr>
          <w:rFonts w:cs="Times New Roman" w:ascii="Times New Roman" w:hAnsi="Times New Roman"/>
          <w:i/>
          <w:sz w:val="24"/>
          <w:szCs w:val="24"/>
          <w:lang w:val="sr-Latn-RS" w:eastAsia="sr-RS"/>
        </w:rPr>
        <w:t>Introduction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Funerary Practices during the Bronze and the Iron Ages in the Central and Southeast Europe, 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University of Belgrade – Faculty of Philosophy, National museum Čačak, Beograd – Čačak, 2016, 23 – 24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Милош Тимотијевић, </w:t>
      </w:r>
      <w:r>
        <w:rPr>
          <w:rFonts w:cs="Times New Roman" w:ascii="Times New Roman" w:hAnsi="Times New Roman"/>
          <w:i/>
          <w:sz w:val="24"/>
          <w:szCs w:val="24"/>
        </w:rPr>
        <w:t xml:space="preserve">Досадашња истраживања манастира 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 xml:space="preserve">Овчарско-кабларске клисуре, </w:t>
      </w:r>
      <w:r>
        <w:rPr>
          <w:rFonts w:cs="Times New Roman" w:ascii="Times New Roman" w:hAnsi="Times New Roman"/>
          <w:iCs/>
          <w:sz w:val="24"/>
          <w:szCs w:val="24"/>
          <w:lang w:eastAsia="sr-RS"/>
        </w:rPr>
        <w:t>Бележник Овчарско-кабларске клисуре</w:t>
      </w:r>
      <w:r>
        <w:rPr>
          <w:rFonts w:cs="Times New Roman" w:ascii="Times New Roman" w:hAnsi="Times New Roman"/>
          <w:sz w:val="24"/>
          <w:szCs w:val="24"/>
          <w:lang w:eastAsia="sr-RS"/>
        </w:rPr>
        <w:t>, бр. 7, Чачак, 2016, стр. 16-22.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Извештај о раду Народног музеја за 20</w:t>
      </w:r>
      <w:r>
        <w:rPr>
          <w:rFonts w:cs="Times New Roman" w:ascii="Times New Roman" w:hAnsi="Times New Roman"/>
          <w:i/>
          <w:iCs/>
          <w:sz w:val="24"/>
          <w:szCs w:val="24"/>
          <w:lang w:val="sr-Latn-RS" w:eastAsia="sr-RS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5. годину</w:t>
      </w:r>
      <w:r>
        <w:rPr>
          <w:rFonts w:cs="Times New Roman" w:ascii="Times New Roman" w:hAnsi="Times New Roman"/>
          <w:sz w:val="24"/>
          <w:szCs w:val="24"/>
          <w:lang w:eastAsia="sr-RS"/>
        </w:rPr>
        <w:t>, Зборник радова Народног музеја, књ. X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LV</w:t>
      </w:r>
      <w:r>
        <w:rPr>
          <w:rFonts w:cs="Times New Roman" w:ascii="Times New Roman" w:hAnsi="Times New Roman"/>
          <w:sz w:val="24"/>
          <w:szCs w:val="24"/>
          <w:lang w:eastAsia="sr-RS"/>
        </w:rPr>
        <w:t>, Чачак, 20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1</w:t>
      </w:r>
      <w:r>
        <w:rPr>
          <w:rFonts w:cs="Times New Roman" w:ascii="Times New Roman" w:hAnsi="Times New Roman"/>
          <w:sz w:val="24"/>
          <w:szCs w:val="24"/>
          <w:lang w:eastAsia="sr-RS"/>
        </w:rPr>
        <w:t>6, стр.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281-302. 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 </w:t>
      </w:r>
    </w:p>
    <w:p>
      <w:pPr>
        <w:pStyle w:val="NoSpacing"/>
        <w:numPr>
          <w:ilvl w:val="0"/>
          <w:numId w:val="5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val="sr-Latn-RS"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,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sr-RS"/>
        </w:rPr>
        <w:t>Обреновића дарови – од Кнегиње Љубице и Господара Јована миоковачкој и брусничкој цркви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реновићи у музејским и другим збиркама Србије и Европе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>IV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Музеј рудничко-таковског краја,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6A6A6A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Горњи Милановац, 201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  <w:lang w:val="sr-Latn-RS"/>
        </w:rPr>
        <w:t>6, 197-205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.</w:t>
      </w:r>
    </w:p>
    <w:p>
      <w:pPr>
        <w:pStyle w:val="NoSpacing"/>
        <w:bidi w:val="0"/>
        <w:ind w:left="504" w:right="0" w:hanging="0"/>
        <w:jc w:val="both"/>
        <w:rPr>
          <w:rFonts w:ascii="Times New Roman" w:hAnsi="Times New Roman" w:cs="Times New Roman"/>
          <w:sz w:val="24"/>
          <w:szCs w:val="24"/>
          <w:lang w:val="sr-Latn-RS" w:eastAsia="sr-RS"/>
        </w:rPr>
      </w:pPr>
      <w:r>
        <w:rPr>
          <w:rFonts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БИБЛИОГРАФИЈЕ</w:t>
      </w:r>
    </w:p>
    <w:p>
      <w:pPr>
        <w:pStyle w:val="Normal"/>
        <w:numPr>
          <w:ilvl w:val="0"/>
          <w:numId w:val="7"/>
        </w:numPr>
        <w:spacing w:lineRule="auto" w:line="240" w:before="280" w:after="280"/>
        <w:ind w:left="504" w:right="14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RS"/>
        </w:rPr>
        <w:t>Црква Светог Николе у Јежевици и манастир Стјеник – Прилог за библиографију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Зборник радова Народног музеја XXIV, Чачак 1994, стр. 189-205.</w:t>
      </w:r>
    </w:p>
    <w:p>
      <w:pPr>
        <w:pStyle w:val="Normal"/>
        <w:spacing w:lineRule="auto" w:line="240" w:before="280" w:after="280"/>
        <w:ind w:left="0" w:right="147" w:hanging="0"/>
        <w:jc w:val="center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РЕЦЕНЗИЈЕ</w:t>
      </w:r>
    </w:p>
    <w:p>
      <w:pPr>
        <w:pStyle w:val="NoSpacing"/>
        <w:bidi w:val="0"/>
        <w:ind w:left="147" w:right="0" w:hanging="0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1. Делфина Рајић, Ликовни уметници Чачка, Драгана Божовић, Уметничка галерија Надежда Петровић, Чачак, 2008, 4.</w:t>
      </w:r>
    </w:p>
    <w:p>
      <w:pPr>
        <w:pStyle w:val="NoSpacing"/>
        <w:bidi w:val="0"/>
        <w:ind w:left="147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2. Делфина Рајић, Срце у камену: крајпуташи и усамљени надгробници рудничко-таковског краја, Саша Савовић, Службени гласник, Музеј рудничко-таковског краја, Чачак, 2009, 391.</w:t>
      </w:r>
    </w:p>
    <w:p>
      <w:pPr>
        <w:pStyle w:val="Normal"/>
        <w:spacing w:lineRule="auto" w:line="240" w:before="280" w:after="280"/>
        <w:ind w:left="507" w:right="147" w:hanging="0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280" w:after="280"/>
        <w:ind w:left="0" w:right="14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КАТАЛО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Spacing"/>
        <w:bidi w:val="0"/>
        <w:ind w:left="147" w:right="0" w:hanging="0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1.   </w:t>
      </w:r>
      <w:r>
        <w:rPr>
          <w:rFonts w:cs="Times New Roman" w:ascii="Times New Roman" w:hAnsi="Times New Roman"/>
          <w:lang w:eastAsia="sr-RS"/>
        </w:rPr>
        <w:t>Делфина Рајић, Изложба акварале и цртежа Драгана Ћирковића (предговор) , Чачак 1987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Дилпарић, 4. Дечји мајски салон, Чачак 1987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5. Дечји мајски салон, Чачак 1988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6. Дечји мајски салон, Чачак 1989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Чачак и чачани у делима ликовне уметности, Чачак 1990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Ризнице овчарско-кабларских манастира, Чачак 1990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7. Дечји мајски салон, Чачак 1990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8. Дечји мајски салон, Чачак 1991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9. Дечји мајски салон, Чачак 1992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Радивоје Бојовић, Оливера Марковић, Делфина Рајић, Богородичина црква на Морави, 1992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10. Дечји мајски салон, Чачак 1993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Црква Светог Николе у Јежевици, Чачак 1994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11. Дечји мајски салон, Чачак 1994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lang w:eastAsia="sr-RS"/>
        </w:rPr>
        <w:t>Делфина Рајић, Изложба слика Милене Поповић (предговор у каталогу), Чачак 1995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12. Дечји мајски салон, Чачак 1995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13. Дечји мајски салон, Чачак 1996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14. Дечји мајски салон, Чачак 1997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Архитектонско наслеђе Чачка, Чачак 1997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15. Дечји мајски салон, Чачак 1998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16. Дечји мајски салон, Чачак 1999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17. Дечји мајски салон, Чачак 2000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18. Дечји мајски салон, Чачак 2001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 xml:space="preserve">Делфина Рајић, Изложба стваралаштва чланова уметничког удружења </w:t>
      </w:r>
      <w:r>
        <w:rPr>
          <w:rFonts w:cs="Times New Roman" w:ascii="Times New Roman" w:hAnsi="Times New Roman"/>
          <w:i/>
          <w:sz w:val="24"/>
          <w:szCs w:val="24"/>
          <w:lang w:eastAsia="sr-RS"/>
        </w:rPr>
        <w:t>Сага</w:t>
      </w:r>
      <w:r>
        <w:rPr>
          <w:rFonts w:cs="Times New Roman" w:ascii="Times New Roman" w:hAnsi="Times New Roman"/>
          <w:sz w:val="24"/>
          <w:szCs w:val="24"/>
          <w:lang w:eastAsia="sr-RS"/>
        </w:rPr>
        <w:t> (предговор), Чачак 2001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 xml:space="preserve">Делфина Рајић, 7. изложба уметничког удружења </w:t>
      </w:r>
      <w:r>
        <w:rPr>
          <w:rFonts w:cs="Times New Roman" w:ascii="Times New Roman" w:hAnsi="Times New Roman"/>
          <w:i/>
          <w:sz w:val="24"/>
          <w:szCs w:val="24"/>
          <w:lang w:eastAsia="sr-RS"/>
        </w:rPr>
        <w:t>Сага</w:t>
      </w:r>
      <w:r>
        <w:rPr>
          <w:rFonts w:cs="Times New Roman" w:ascii="Times New Roman" w:hAnsi="Times New Roman"/>
          <w:sz w:val="24"/>
          <w:szCs w:val="24"/>
          <w:lang w:eastAsia="sr-RS"/>
        </w:rPr>
        <w:t> (предговор), Чачак 2001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Иконе чачанског краја (XVI-XIX век), Чачак 2001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19. Дечји мајски салон, Чачак 2002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</w:rPr>
        <w:t>Лидија Никитовић, Радивоје Бојовић, Делфина Рајић, Милица Дрињаковић,</w:t>
        <w:br/>
        <w:t>Снежана Ашанин, Милош Тимотијевић, Ивана Ћирјаковић, Катарина Дмитровић,</w:t>
        <w:br/>
        <w:t xml:space="preserve">Дејан Петровић, </w:t>
      </w:r>
      <w:r>
        <w:rPr>
          <w:rFonts w:cs="Times New Roman" w:ascii="Times New Roman" w:hAnsi="Times New Roman"/>
          <w:bCs/>
          <w:sz w:val="24"/>
          <w:szCs w:val="24"/>
        </w:rPr>
        <w:t>Пола века Народног музеја у Чачку: 1952 - 2002., Чачак, 2002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20. Дечји мајски салон, Чачак 2003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Мирко Ковачевић, Слике, Народни музеј Чачак, 2003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Мирко Ковачевић, Трагом записа, Музеј рудничко-таковског краја, Горњи Милановац, 2003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21. Дечји мајски салон, Народни музеј Чачак, 2004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Мирко Ковачевић, Слике, Етнографски музеј, Београд, 2004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22. Дечји мајски салон, Народни музеј Чачак, 2005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Акварели Милана Чакајца, Чачак, 2005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23. Дечји мајски салон, Народни музеј Чачак, 2006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24. Дечји мајски салон, Народни музеј Чачак, 2007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Емица Милошевић, Делфина Рајић, Радивоје Бојовић, Вајар Ђорђе Јовановић (1861-1953), 2007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25. Дечји мајски салон, Народни музеј Чачак, 2008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26. Дечји мајски салон, Народни музеј Чачак, 2009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елфина Рајић, Радивоје Бојовић, Милош Тимотијевић, </w:t>
      </w:r>
      <w:r>
        <w:rPr>
          <w:rFonts w:cs="Times New Roman" w:ascii="Times New Roman" w:hAnsi="Times New Roman"/>
          <w:bCs/>
          <w:sz w:val="24"/>
          <w:szCs w:val="24"/>
        </w:rPr>
        <w:t xml:space="preserve">Aлбум старог Чачка:   1870 - 1941., </w:t>
      </w:r>
      <w:r>
        <w:rPr>
          <w:rFonts w:cs="Times New Roman" w:ascii="Times New Roman" w:hAnsi="Times New Roman"/>
          <w:sz w:val="24"/>
          <w:szCs w:val="24"/>
          <w:lang w:eastAsia="sr-RS"/>
        </w:rPr>
        <w:t>Чачак, 2010, стр. 33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27. Дечји мајски салон, Народни музеј Чачак, 2010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28. Дечји мајски салон, Народни музеј Чачак, 2011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29. Дечји мајски салон, Народни музеј Чачак, 2012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</w:rPr>
        <w:t>Биљана Чкоњевић, Александра Гојгић, Марина Котарац, Делфина Рајић,</w:t>
        <w:br/>
        <w:t xml:space="preserve">Радивоје Бојовић, Милош Тимотијевић, Ивана Ћирјаковић, </w:t>
      </w:r>
      <w:r>
        <w:rPr>
          <w:rFonts w:cs="Times New Roman" w:ascii="Times New Roman" w:hAnsi="Times New Roman"/>
          <w:bCs/>
          <w:sz w:val="24"/>
          <w:szCs w:val="24"/>
        </w:rPr>
        <w:t xml:space="preserve">Благо Народног музеја: истраживања 2002-2012., </w:t>
      </w:r>
      <w:r>
        <w:rPr>
          <w:rFonts w:cs="Times New Roman" w:ascii="Times New Roman" w:hAnsi="Times New Roman"/>
          <w:sz w:val="24"/>
          <w:szCs w:val="24"/>
          <w:lang w:eastAsia="sr-RS"/>
        </w:rPr>
        <w:t>Чачак, 2012, стр. 45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30. Дечји мајски салон, Народни музеј Чачак, 2013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31. Дечји мајски салон, Народни музеј Чачак, 2014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32. Дечји мајски салон, Народни музеј Чачак, 2015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</w:t>
      </w:r>
      <w:r>
        <w:rPr>
          <w:rFonts w:cs="Times New Roman" w:ascii="Times New Roman" w:hAnsi="Times New Roman"/>
          <w:i/>
          <w:sz w:val="24"/>
          <w:szCs w:val="24"/>
          <w:lang w:eastAsia="sr-RS"/>
        </w:rPr>
        <w:t>Градина на Јелици или одгонетање једне легенде</w:t>
      </w:r>
      <w:r>
        <w:rPr>
          <w:rFonts w:cs="Times New Roman" w:ascii="Times New Roman" w:hAnsi="Times New Roman"/>
          <w:sz w:val="24"/>
          <w:szCs w:val="24"/>
          <w:lang w:eastAsia="sr-RS"/>
        </w:rPr>
        <w:t xml:space="preserve">, Градина на Јелици - Тридесет година археолошких истраживања (1984-2014), Народни музеј Чачак, 2014, стр. 7-11. 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33. Дечји мајски салон, Народни музеј Чачак, 2016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Зоран Ракић, Ирена Шпадијер, Татјана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RS"/>
        </w:rPr>
        <w:t>Суботин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RS"/>
        </w:rPr>
        <w:t>Голубовић, Милена Давидовић, Ђорђе Бубало, Владан Тријић, Миланка Убипарип, Јована Станојловић, Катарина Мано-Зиси,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RS"/>
        </w:rPr>
        <w:t>Милош П.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RS"/>
        </w:rPr>
        <w:t>Живковић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sr-RS"/>
        </w:rPr>
        <w:t>1984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eastAsia="sr-RS"/>
        </w:rPr>
        <w:t>Милош П.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RS"/>
        </w:rPr>
        <w:t>Живковић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sr-RS"/>
        </w:rPr>
        <w:t>1989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eastAsia="sr-RS"/>
        </w:rPr>
        <w:t>Мила Гајић, Марина Бунарџић, Делфина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RS"/>
        </w:rPr>
        <w:t>Рајић, Свет српске рукописне књиге (XII – XVII век), Српска академија науке и уметности, Београд 2016, 436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 Градина на Јелици – преглед историјата истраживања, Градина на Јелици: утврђени центар у Илирику VI века и вишеслојно археолошко налазиште, Галерија Српске академије наука и уметности, Народни музеј Чачак, 2017, 13-17.</w:t>
      </w:r>
    </w:p>
    <w:p>
      <w:pPr>
        <w:pStyle w:val="NoSpacing"/>
        <w:numPr>
          <w:ilvl w:val="0"/>
          <w:numId w:val="7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34. Дечји мајски салон, Народни музеј Чачак, 2017.</w:t>
      </w:r>
    </w:p>
    <w:p>
      <w:pPr>
        <w:pStyle w:val="NoSpacing"/>
        <w:bidi w:val="0"/>
        <w:ind w:left="504" w:right="0" w:hanging="0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sr-Latn-RS" w:eastAsia="sr-RS"/>
        </w:rPr>
      </w:pPr>
      <w:r>
        <w:rPr>
          <w:rFonts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Spacing"/>
        <w:bidi w:val="0"/>
        <w:ind w:left="504" w:right="0" w:hanging="0"/>
        <w:jc w:val="both"/>
        <w:rPr>
          <w:rFonts w:ascii="Times New Roman" w:hAnsi="Times New Roman" w:cs="Times New Roman"/>
          <w:sz w:val="24"/>
          <w:szCs w:val="24"/>
          <w:lang w:val="sr-Latn-RS" w:eastAsia="sr-RS"/>
        </w:rPr>
      </w:pPr>
      <w:r>
        <w:rPr>
          <w:rFonts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ИЗЛОЖБЕ - сталне поста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Spacing"/>
        <w:numPr>
          <w:ilvl w:val="0"/>
          <w:numId w:val="2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Милован Вуловић, Радивоје Бојовић, Невенка Бојовић, Делфина Рај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Музеј легата у Горњем Милановцу</w:t>
      </w:r>
      <w:r>
        <w:rPr>
          <w:rFonts w:cs="Times New Roman" w:ascii="Times New Roman" w:hAnsi="Times New Roman"/>
          <w:sz w:val="24"/>
          <w:szCs w:val="24"/>
          <w:lang w:eastAsia="sr-RS"/>
        </w:rPr>
        <w:t>, 1987.</w:t>
      </w:r>
    </w:p>
    <w:p>
      <w:pPr>
        <w:pStyle w:val="NoSpacing"/>
        <w:numPr>
          <w:ilvl w:val="0"/>
          <w:numId w:val="2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Лидија Никитовић, Оливера Марковић, Делфина Рајић, Радивоје Бојовић, 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Чачански крај у прошлости. Стална поставка Народног музеја</w:t>
      </w:r>
      <w:r>
        <w:rPr>
          <w:rFonts w:cs="Times New Roman" w:ascii="Times New Roman" w:hAnsi="Times New Roman"/>
          <w:sz w:val="24"/>
          <w:szCs w:val="24"/>
          <w:lang w:eastAsia="sr-RS"/>
        </w:rPr>
        <w:t>, 1996.</w:t>
        <w:br/>
        <w:t xml:space="preserve">* Друга целина у сталној поставци 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,,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Овчараско-кабларски манастири и цркве чачанског краја</w:t>
      </w:r>
      <w:r>
        <w:rPr>
          <w:rFonts w:cs="Times New Roman" w:ascii="Times New Roman" w:hAnsi="Times New Roman"/>
          <w:sz w:val="24"/>
          <w:szCs w:val="24"/>
          <w:lang w:eastAsia="sr-RS"/>
        </w:rPr>
        <w:t>”.</w:t>
      </w:r>
    </w:p>
    <w:p>
      <w:pPr>
        <w:pStyle w:val="NoSpacing"/>
        <w:numPr>
          <w:ilvl w:val="0"/>
          <w:numId w:val="2"/>
        </w:numPr>
        <w:bidi w:val="0"/>
        <w:ind w:left="504" w:right="0" w:hanging="357"/>
        <w:jc w:val="both"/>
        <w:rPr>
          <w:rFonts w:ascii="Times New Roman" w:hAnsi="Times New Roman" w:cs="Times New Roman"/>
          <w:sz w:val="24"/>
          <w:szCs w:val="24"/>
          <w:lang w:val="sr-Latn-RS"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Лидија Никитовић, Оливера Марковић, Александра Бабић, Делфина Рајић, Радивоје Бојовић,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Чачански крај у прошлости</w:t>
      </w:r>
      <w:r>
        <w:rPr>
          <w:rFonts w:cs="Times New Roman" w:ascii="Times New Roman" w:hAnsi="Times New Roman"/>
          <w:sz w:val="24"/>
          <w:szCs w:val="24"/>
          <w:lang w:eastAsia="sr-RS"/>
        </w:rPr>
        <w:t>. Стална поставка Народног музеја, 2006.</w:t>
        <w:br/>
        <w:t xml:space="preserve">*Реконструисана друга целина у сталној поставци </w:t>
      </w:r>
      <w:r>
        <w:rPr>
          <w:rFonts w:cs="Times New Roman" w:ascii="Times New Roman" w:hAnsi="Times New Roman"/>
          <w:sz w:val="24"/>
          <w:szCs w:val="24"/>
          <w:lang w:val="sr-Latn-RS" w:eastAsia="sr-RS"/>
        </w:rPr>
        <w:t>,,</w:t>
      </w:r>
      <w:r>
        <w:rPr>
          <w:rFonts w:cs="Times New Roman" w:ascii="Times New Roman" w:hAnsi="Times New Roman"/>
          <w:i/>
          <w:iCs/>
          <w:sz w:val="24"/>
          <w:szCs w:val="24"/>
          <w:lang w:eastAsia="sr-RS"/>
        </w:rPr>
        <w:t>Овчараско-кабларски манастири и цркве чачанског крајa</w:t>
      </w:r>
      <w:r>
        <w:rPr>
          <w:rFonts w:cs="Times New Roman" w:ascii="Times New Roman" w:hAnsi="Times New Roman"/>
          <w:sz w:val="24"/>
          <w:szCs w:val="24"/>
          <w:lang w:eastAsia="sr-RS"/>
        </w:rPr>
        <w:t>”.</w:t>
      </w:r>
    </w:p>
    <w:p>
      <w:pPr>
        <w:pStyle w:val="NoSpacing"/>
        <w:bidi w:val="0"/>
        <w:ind w:left="504" w:right="0" w:hanging="0"/>
        <w:jc w:val="both"/>
        <w:rPr>
          <w:rFonts w:ascii="Times New Roman" w:hAnsi="Times New Roman" w:cs="Times New Roman"/>
          <w:sz w:val="24"/>
          <w:szCs w:val="24"/>
          <w:lang w:val="sr-Latn-RS" w:eastAsia="sr-RS"/>
        </w:rPr>
      </w:pPr>
      <w:r>
        <w:rPr>
          <w:rFonts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Spacing"/>
        <w:bidi w:val="0"/>
        <w:ind w:left="504" w:right="0" w:hanging="0"/>
        <w:jc w:val="both"/>
        <w:rPr>
          <w:rFonts w:ascii="Times New Roman" w:hAnsi="Times New Roman" w:cs="Times New Roman"/>
          <w:sz w:val="24"/>
          <w:szCs w:val="24"/>
          <w:lang w:val="sr-Latn-RS" w:eastAsia="sr-RS"/>
        </w:rPr>
      </w:pPr>
      <w:r>
        <w:rPr>
          <w:rFonts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Spacing"/>
        <w:bidi w:val="0"/>
        <w:ind w:left="504" w:right="0" w:hanging="0"/>
        <w:jc w:val="both"/>
        <w:rPr>
          <w:rFonts w:ascii="Times New Roman" w:hAnsi="Times New Roman" w:cs="Times New Roman"/>
          <w:sz w:val="24"/>
          <w:szCs w:val="24"/>
          <w:lang w:val="sr-Latn-RS" w:eastAsia="sr-RS"/>
        </w:rPr>
      </w:pPr>
      <w:r>
        <w:rPr>
          <w:rFonts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Spacing"/>
        <w:bidi w:val="0"/>
        <w:ind w:left="504" w:right="0" w:hanging="0"/>
        <w:jc w:val="both"/>
        <w:rPr>
          <w:rFonts w:ascii="Times New Roman" w:hAnsi="Times New Roman" w:cs="Times New Roman"/>
          <w:sz w:val="24"/>
          <w:szCs w:val="24"/>
          <w:lang w:val="sr-Latn-RS" w:eastAsia="sr-RS"/>
        </w:rPr>
      </w:pPr>
      <w:r>
        <w:rPr>
          <w:rFonts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ИЗЛОЖБЕ - годишње излож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Spacing"/>
        <w:numPr>
          <w:ilvl w:val="0"/>
          <w:numId w:val="1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4-33 Дечји мајски салон, од 1986. до 2016. године.</w:t>
        <w:br/>
        <w:t>* каталог</w:t>
      </w:r>
    </w:p>
    <w:p>
      <w:pPr>
        <w:pStyle w:val="NoSpacing"/>
        <w:numPr>
          <w:ilvl w:val="0"/>
          <w:numId w:val="1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 xml:space="preserve">Изложба уметничког удружења </w:t>
      </w:r>
      <w:r>
        <w:rPr>
          <w:rFonts w:cs="Times New Roman" w:ascii="Times New Roman" w:hAnsi="Times New Roman"/>
          <w:i/>
          <w:sz w:val="24"/>
          <w:szCs w:val="24"/>
          <w:lang w:eastAsia="sr-RS"/>
        </w:rPr>
        <w:t>Сага</w:t>
      </w:r>
      <w:r>
        <w:rPr>
          <w:rFonts w:cs="Times New Roman" w:ascii="Times New Roman" w:hAnsi="Times New Roman"/>
          <w:sz w:val="24"/>
          <w:szCs w:val="24"/>
          <w:lang w:eastAsia="sr-RS"/>
        </w:rPr>
        <w:t>, од 2001. до 2005. године.</w:t>
        <w:br/>
        <w:t>* каталог</w:t>
      </w:r>
    </w:p>
    <w:p>
      <w:pPr>
        <w:pStyle w:val="NoSpacing"/>
        <w:numPr>
          <w:ilvl w:val="0"/>
          <w:numId w:val="1"/>
        </w:numPr>
        <w:bidi w:val="0"/>
        <w:ind w:left="504" w:right="0" w:hanging="357"/>
        <w:jc w:val="left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 xml:space="preserve">Изложбе уметничког удружења </w:t>
      </w:r>
      <w:r>
        <w:rPr>
          <w:rFonts w:cs="Times New Roman" w:ascii="Times New Roman" w:hAnsi="Times New Roman"/>
          <w:i/>
          <w:sz w:val="24"/>
          <w:szCs w:val="24"/>
          <w:lang w:eastAsia="sr-RS"/>
        </w:rPr>
        <w:t>Естет.</w:t>
      </w:r>
      <w:r>
        <w:rPr>
          <w:rFonts w:cs="Times New Roman" w:ascii="Times New Roman" w:hAnsi="Times New Roman"/>
          <w:sz w:val="24"/>
          <w:szCs w:val="24"/>
          <w:lang w:eastAsia="sr-RS"/>
        </w:rPr>
        <w:br/>
        <w:t>* катал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ИЗЛОЖБЕ - тематске излож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RS"/>
        </w:rPr>
      </w:r>
    </w:p>
    <w:p>
      <w:pPr>
        <w:pStyle w:val="NoSpacing"/>
        <w:numPr>
          <w:ilvl w:val="0"/>
          <w:numId w:val="4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Чачак и чачани у делима ликовне уметности, 1990.</w:t>
        <w:br/>
        <w:t>* каталог</w:t>
      </w:r>
    </w:p>
    <w:p>
      <w:pPr>
        <w:pStyle w:val="NoSpacing"/>
        <w:numPr>
          <w:ilvl w:val="0"/>
          <w:numId w:val="4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Ризнице овчарско-кабларских манастира, 1990.</w:t>
        <w:br/>
        <w:t>* каталог</w:t>
      </w:r>
    </w:p>
    <w:p>
      <w:pPr>
        <w:pStyle w:val="NoSpacing"/>
        <w:numPr>
          <w:ilvl w:val="0"/>
          <w:numId w:val="4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Радивоје Бојовић, Оливера Марковић, Делфина Рајић, Богородичина црква на Морави, 1992.</w:t>
        <w:br/>
        <w:t>*каталог</w:t>
      </w:r>
    </w:p>
    <w:p>
      <w:pPr>
        <w:pStyle w:val="NoSpacing"/>
        <w:numPr>
          <w:ilvl w:val="0"/>
          <w:numId w:val="4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Црква Светог Николе у Јежевици, 1994.</w:t>
        <w:br/>
        <w:t>*каталог</w:t>
      </w:r>
    </w:p>
    <w:p>
      <w:pPr>
        <w:pStyle w:val="NoSpacing"/>
        <w:numPr>
          <w:ilvl w:val="0"/>
          <w:numId w:val="4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Архитектонско наслеђе Чачка, 1997.</w:t>
        <w:br/>
        <w:t>*каталог</w:t>
      </w:r>
    </w:p>
    <w:p>
      <w:pPr>
        <w:pStyle w:val="NoSpacing"/>
        <w:numPr>
          <w:ilvl w:val="0"/>
          <w:numId w:val="4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 Иконе чачанског краја (XVI-XIX век), 2001.</w:t>
        <w:br/>
        <w:t>*каталог</w:t>
      </w:r>
    </w:p>
    <w:p>
      <w:pPr>
        <w:pStyle w:val="NoSpacing"/>
        <w:numPr>
          <w:ilvl w:val="0"/>
          <w:numId w:val="4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Лидија Никитовић, Радивоје Бојовић, Делфина Рајић, Милица Дрињаковић, Снежанин Ашанин, Тимотијевић, Ивана Ћирјаковић, Катарина Дмитровић, Дејан Петровић, Пола века Народног музеја у Чачку 1952-2002, 2002.</w:t>
        <w:br/>
        <w:t>*каталог</w:t>
      </w:r>
    </w:p>
    <w:p>
      <w:pPr>
        <w:pStyle w:val="NoSpacing"/>
        <w:numPr>
          <w:ilvl w:val="0"/>
          <w:numId w:val="4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Емица Милошевић, Делфина Рајић, Радивоје Бојовић, Вајар Ђорђе Јовановић (1861-1953), 2007.</w:t>
        <w:br/>
        <w:t>*каталог</w:t>
      </w:r>
    </w:p>
    <w:p>
      <w:pPr>
        <w:pStyle w:val="NoSpacing"/>
        <w:numPr>
          <w:ilvl w:val="0"/>
          <w:numId w:val="4"/>
        </w:numPr>
        <w:bidi w:val="0"/>
        <w:ind w:left="504" w:right="0" w:hanging="357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  <w:t>Делфина Рајић, Радивоје Бојовић, Милош Тимотијевић, Aлбум старог Чачка: 1870 - 1941., 2010.</w:t>
        <w:br/>
        <w:t>*каталог</w:t>
      </w:r>
    </w:p>
    <w:p>
      <w:pPr>
        <w:pStyle w:val="NoSpacing"/>
        <w:bidi w:val="0"/>
        <w:ind w:left="504" w:right="0" w:hanging="0"/>
        <w:jc w:val="left"/>
        <w:rPr>
          <w:rFonts w:ascii="Times New Roman" w:hAnsi="Times New Roman" w:cs="Times New Roman"/>
          <w:sz w:val="24"/>
          <w:szCs w:val="24"/>
          <w:lang w:eastAsia="sr-RS"/>
        </w:rPr>
      </w:pPr>
      <w:r>
        <w:rPr>
          <w:rFonts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ДОКУМЕНТАРНИ ФИЛМОВИ</w:t>
      </w:r>
    </w:p>
    <w:p>
      <w:pPr>
        <w:pStyle w:val="Normal"/>
        <w:numPr>
          <w:ilvl w:val="0"/>
          <w:numId w:val="6"/>
        </w:numPr>
        <w:spacing w:lineRule="auto" w:line="240" w:before="280" w:after="0"/>
        <w:ind w:left="504" w:right="14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Делфина Рајић, Манастир Никоље, 1998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504" w:right="14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Делфина Рајић, Овчарско-кабларски манастири, 2000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7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eastAsia="zh-CN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ntnaslov">
    <w:name w:val="font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ext">
    <w:name w:val="p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sr-R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33:00Z</dcterms:created>
  <dc:creator>Muzej Cacak</dc:creator>
  <dc:description/>
  <dc:language>en-US</dc:language>
  <cp:lastModifiedBy>Muzej Cacak</cp:lastModifiedBy>
  <dcterms:modified xsi:type="dcterms:W3CDTF">2017-06-21T07:04:00Z</dcterms:modified>
  <cp:revision>35</cp:revision>
  <dc:subject/>
  <dc:title/>
</cp:coreProperties>
</file>