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ИЈ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Душица Бој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музејски савет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ректор Историјског музеја Србиј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 рођења: 6. август 196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Краља Владимира 58, Беог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ни телефин: 064/13 80020; 060 339801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ни телефон: 3398 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маил: dusicabojic@yahoo.co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у школу и први разред гимназије завршила у Ваљев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 годину гимназије и Школу за индустријско обликовање у Београ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пломирала на Филозофском факултету у Београду на групи за историју 1989. годи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ирала на Филозофском факултету Универзитета у Приштини 2000. године, ментор проф. др Јован Златић, са темом: ''Страдање Срба у тузланској регији 1992–1995''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торирала на Филозофском факултету Универзитета у Новом Саду на одсеку за историју са темом „Демографска померања српског становништва 1914-1921. године“ пред комисијом у саставу: проф. др Никола Гаћеша, проф др Љубодраг Димић, проф др Ранко Кончар и проф. др Александар Касаш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. положила професорски државни испит (10. мај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6. државни испит за државну управу (9.мај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1. стечено звање кустос (29,мај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. стечено звање виши кустос (22.јун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ечено звање научни сарадник (23. мај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стечено звање музејски саветника (26.јун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е актив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 9. септембра 1992. до 30. јуна 1994. године професор историје у Правно биротехничкој школи „9.мај“ у Београ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1994. до 1997. године ради у Комесаријату за избеглице Републике Србије на пословима руководиова Документационог цент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ом рада у Комесаријат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авила се истраживачким рад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ђује са владиним и невладиним организација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упља више хиљада личних изјава злостављаних избеглих лица са простора претходне Југославиј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икупља штампу, часописе, домаћу и страну литературу у вези са ратвима 1991-199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дила као координатор са Канцеларијом за сведоке у Трибуналу у Хагу, у оквиру случаја ''Челебићи''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упљала српске сведоке из околине Коњица и у сарадњи са њима предајући остатак документације, са члановима експертског тима помогла расветљавање злочина над Србима у Јабланичком крају. (Једини случај пред хашким Трибуналом у коме је доказано да су Срби жртв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1997. гоине  запослена у историјском музеју Србије на пословима куст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1997. годинедо задужена је за збирку архивске грађ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 2002. године задужена за архивску збирку услед промене у организациј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9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овембар:  Аутор изложбе: Ослобођење Београда 191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цембар: Аутор изложбе  „Проглашење Краљевине Срба, Хрвата и Словенаца 191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9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ан од аутора изложбе „Ослобођење независност и уједињење Србије и Црне Горе” постављене у Народном музеју у Београду у периоду од 26. новембра 1999. до 24. априла 2000.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аутор на изложби „Први српски устанак и обнова српске државности” постављене у галерији САН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аутор је на изложби „Пасоши у Србији кроз векове” постављене 1. маја 2008. у холу Дома Народне скупштине Србиј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арту 2009. на Скупштини Музејског друштва Србије изабрана за председника Скупшти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ју 2009. била рецензент каталога и изложбе „Бој на чегру”, којом је обележено 200 година од Чегарског боја у Народном музеју Ниш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квиру ангажмана у Музејском друштву Србије организује семинар „Музеологија изазов и потреба” који је одржан у Етнографском музеју 2. октобра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0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квиру ангажмана у Музејском друштву Србије реализовала Недељу музеја у Србији, урадила предлог новог Статута са радном групом по коме је Друштво од 2011. наставило даљи ра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тор изложбе „Повеље и дипломе од 17. до 20. Века”, постављене у Историјском музеју Србиј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ом 2012. изложба гостује у Народном музеју Зрењанин, (20. Јуна до 16.јула 2012); Народном музеју у Крушевцу ( 20. јуна до 16. јула 2012); отвара Летње музичке свечаности у Врњачкој Бањи (18. јула до 20. септембра 2012. годин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тор изложбе „Др Бранислав Војиновић (1892–1951) Позориште као живот” која је приказана у Музеју Народног позоришта у Београду (22. децембар- 31.март 2013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р изложбе и каталога изложбе Дунавски аласи, као и монографије „ Дунавски рибари са Дорћола и породица Богдановић”. (4. фебруар до 31. марта 2014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р изложбе „Срби у Северној Африци (1915-1919)”. Изложба је отворена у оквиру обележавања стоте годишњице од почетка Првог светског рата и чини део програма потписивања билатералних односа између Републике Србије и Републике Туниса. Потписник програма са стране Републике Србије је председник Републике, господин Томислав Николић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марта до јуна изложб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а </w:t>
      </w:r>
      <w:r>
        <w:rPr>
          <w:rFonts w:cs="Times New Roman" w:ascii="Times New Roman" w:hAnsi="Times New Roman"/>
          <w:sz w:val="24"/>
          <w:szCs w:val="24"/>
        </w:rPr>
        <w:t>постављена Тунису у Војном музеју (Музеју руж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јула до октобра постављена је у Културном центру у Бизер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2 до 15. децембра постављена је у Државном архиву Марок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њем о образовању Комисије за избор пројеката из области заштите, очувања и презентације музејског наслеђа од 19. фебруара 2014. године именована је од стране Министарства за културу и информисање за члана те комисиј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13. јуна 2014. именована на </w:t>
      </w:r>
      <w:r>
        <w:rPr>
          <w:rFonts w:cs="Times New Roman" w:ascii="Times New Roman" w:hAnsi="Times New Roman"/>
          <w:sz w:val="24"/>
          <w:szCs w:val="24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</w:rPr>
        <w:t>лади Републике Србије за в.д. директора Историјског музеја Србиј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ована 3. фебруара 2015. годинем од стране владе Републике Србије за директора Историјског музеја Србије на четири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њем о образовању Комисије за избор пројеката из области заштите, очувања и презентације музејског наслеђа марта 2015.. године именована је од стране Министарства за културу и информисање за члана те комисије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писала рецензију за филм и серијал од 8 епизода под називом „Хајдук Станко”, редитеља Дејана Зечевића и сценаристе Бобана Јевтић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писала рецензију за изложбу„Ево мене, ето Вас” Два века од Другог српског устанка, Историјског архива Шумадије Крагујев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01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вила монографију „Ратна прошлост из депоа Историјског музеја Србије”, Београд 2016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 је изложбе </w:t>
      </w:r>
      <w:r>
        <w:rPr>
          <w:rFonts w:cs="Times New Roman" w:ascii="Times New Roman" w:hAnsi="Times New Roman"/>
          <w:sz w:val="24"/>
          <w:szCs w:val="24"/>
        </w:rPr>
        <w:t>„Србија 1915-1916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тављене у Историјском музеју Србије децембра 2016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 је каталога </w:t>
      </w:r>
      <w:r>
        <w:rPr>
          <w:rFonts w:cs="Times New Roman" w:ascii="Times New Roman" w:hAnsi="Times New Roman"/>
          <w:sz w:val="24"/>
          <w:szCs w:val="24"/>
        </w:rPr>
        <w:t>„Србија 1915-1916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истоимену изложбу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ан је од  рецензената изложбе а уједно је и отворила поставку </w:t>
      </w:r>
      <w:r>
        <w:rPr>
          <w:rFonts w:cs="Times New Roman" w:ascii="Times New Roman" w:hAnsi="Times New Roman"/>
          <w:sz w:val="24"/>
          <w:szCs w:val="24"/>
        </w:rPr>
        <w:t>„Срби на Крфу 1916-1919</w:t>
      </w:r>
      <w:bookmarkStart w:id="0" w:name="_Hlk490568081"/>
      <w:r>
        <w:rPr>
          <w:rFonts w:cs="Times New Roman" w:ascii="Times New Roman" w:hAnsi="Times New Roman"/>
          <w:sz w:val="24"/>
          <w:szCs w:val="24"/>
        </w:rPr>
        <w:t>”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. у Српској кући на Крфу, у иквиру 100 годишњице од доласка Срба на Крфу а у оквиру председничке посете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цензент и аутор једног од текстова у каталогу за изложбу: Сликари, ратници, сведоци, сликарство и фотографија у Србији 1914-1918. аутора Жане Гвозденовић, музејског саветника Музеја савремене уметности реализована у САНУ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цензент за монографију: Дејан Рист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ћа несагоривих реч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ародна библиотека Србије 1838–1941, Београд 2016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нзент је монографије Водич кроз музеје Србије, Музејсо друштво Србије, Београд 2016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17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премила и поставила изложбу </w:t>
      </w:r>
      <w:bookmarkStart w:id="1" w:name="_Hlk490568322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бија и Грчка 150.– 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>година борбе за европски Балкан</w:t>
      </w:r>
      <w:r>
        <w:rPr>
          <w:rFonts w:cs="Times New Roman" w:ascii="Times New Roman" w:hAnsi="Times New Roman"/>
          <w:sz w:val="24"/>
          <w:szCs w:val="24"/>
        </w:rPr>
        <w:t>”</w:t>
      </w:r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>, у Солуну у Музеју македонске борбе, август–октобар 2017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ила монографију </w:t>
      </w:r>
      <w:bookmarkStart w:id="3" w:name="_Hlk490568449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рбије и Грчке у 19. и 20. веку</w:t>
      </w:r>
      <w:r>
        <w:rPr>
          <w:rFonts w:cs="Times New Roman" w:ascii="Times New Roman" w:hAnsi="Times New Roman"/>
          <w:sz w:val="24"/>
          <w:szCs w:val="24"/>
        </w:rPr>
        <w:t>”</w:t>
      </w:r>
      <w:bookmarkEnd w:id="3"/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о директор Музеја поставила петогодишњи план Музеја и уредник свих издањ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сарадник учествује на свим изложбама које је организовао ИМС од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Ј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графиј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Душица Бојић, </w:t>
      </w:r>
      <w:r>
        <w:rPr>
          <w:rFonts w:cs="Times New Roman" w:ascii="Times New Roman" w:hAnsi="Times New Roman"/>
          <w:i/>
          <w:sz w:val="24"/>
          <w:szCs w:val="24"/>
        </w:rPr>
        <w:t>Страдање Срба у Срајеву</w:t>
      </w:r>
      <w:r>
        <w:rPr>
          <w:rFonts w:cs="Times New Roman" w:ascii="Times New Roman" w:hAnsi="Times New Roman"/>
          <w:sz w:val="24"/>
          <w:szCs w:val="24"/>
        </w:rPr>
        <w:t>, Београд 199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Душица Бојић, </w:t>
      </w:r>
      <w:r>
        <w:rPr>
          <w:rFonts w:cs="Times New Roman" w:ascii="Times New Roman" w:hAnsi="Times New Roman"/>
          <w:i/>
          <w:sz w:val="24"/>
          <w:szCs w:val="24"/>
        </w:rPr>
        <w:t>Страдање Срба у Сарајеву</w:t>
      </w:r>
      <w:r>
        <w:rPr>
          <w:rFonts w:cs="Times New Roman" w:ascii="Times New Roman" w:hAnsi="Times New Roman"/>
          <w:sz w:val="24"/>
          <w:szCs w:val="24"/>
        </w:rPr>
        <w:t>, друго и допуњено издање, Београд 1996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ушица Бојић</w:t>
      </w:r>
      <w:r>
        <w:rPr>
          <w:rFonts w:cs="Times New Roman" w:ascii="Times New Roman" w:hAnsi="Times New Roman"/>
          <w:i/>
          <w:sz w:val="24"/>
          <w:szCs w:val="24"/>
        </w:rPr>
        <w:t>,  Страдање Срба у Коњицу и Тарчину</w:t>
      </w:r>
      <w:r>
        <w:rPr>
          <w:rFonts w:cs="Times New Roman" w:ascii="Times New Roman" w:hAnsi="Times New Roman"/>
          <w:sz w:val="24"/>
          <w:szCs w:val="24"/>
        </w:rPr>
        <w:t>, Београд 199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Душица Бојић, </w:t>
      </w:r>
      <w:r>
        <w:rPr>
          <w:rFonts w:cs="Times New Roman" w:ascii="Times New Roman" w:hAnsi="Times New Roman"/>
          <w:i/>
          <w:sz w:val="24"/>
          <w:szCs w:val="24"/>
        </w:rPr>
        <w:t>Страдање Срба у Мостару и долини Неретве</w:t>
      </w:r>
      <w:r>
        <w:rPr>
          <w:rFonts w:cs="Times New Roman" w:ascii="Times New Roman" w:hAnsi="Times New Roman"/>
          <w:sz w:val="24"/>
          <w:szCs w:val="24"/>
        </w:rPr>
        <w:t>, Београд 1996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ушица Бојић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лочин геноцида над цивилним становништвом у Коњицу и околини 1992</w:t>
      </w:r>
      <w:r>
        <w:rPr>
          <w:rFonts w:cs="Times New Roman" w:ascii="Times New Roman" w:hAnsi="Times New Roman"/>
          <w:sz w:val="24"/>
          <w:szCs w:val="24"/>
        </w:rPr>
        <w:t>, Београд 1997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М. Петровић, П. Стојковић, Д. Бојић, </w:t>
      </w:r>
      <w:r>
        <w:rPr>
          <w:rFonts w:cs="Times New Roman" w:ascii="Times New Roman" w:hAnsi="Times New Roman"/>
          <w:i/>
          <w:sz w:val="24"/>
          <w:szCs w:val="24"/>
        </w:rPr>
        <w:t>Ослобођење независност и уједињење Србије и Црне Горе,</w:t>
      </w:r>
      <w:r>
        <w:rPr>
          <w:rFonts w:cs="Times New Roman" w:ascii="Times New Roman" w:hAnsi="Times New Roman"/>
          <w:sz w:val="24"/>
          <w:szCs w:val="24"/>
        </w:rPr>
        <w:t xml:space="preserve"> Београд 1999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Душица Бојић, </w:t>
      </w:r>
      <w:r>
        <w:rPr>
          <w:rFonts w:cs="Times New Roman" w:ascii="Times New Roman" w:hAnsi="Times New Roman"/>
          <w:i/>
          <w:sz w:val="24"/>
          <w:szCs w:val="24"/>
        </w:rPr>
        <w:t>Српске избеглице у Првом светском рату (1914–1921)</w:t>
      </w:r>
      <w:r>
        <w:rPr>
          <w:rFonts w:cs="Times New Roman" w:ascii="Times New Roman" w:hAnsi="Times New Roman"/>
          <w:sz w:val="24"/>
          <w:szCs w:val="24"/>
        </w:rPr>
        <w:t xml:space="preserve">, Београд, 2007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Душица Бојић, </w:t>
      </w:r>
      <w:bookmarkStart w:id="4" w:name="_Hlk490568520"/>
      <w:r>
        <w:rPr>
          <w:rFonts w:cs="Times New Roman" w:ascii="Times New Roman" w:hAnsi="Times New Roman"/>
          <w:i/>
          <w:sz w:val="24"/>
          <w:szCs w:val="24"/>
        </w:rPr>
        <w:t>Мемоари генерала и министра Љубомира Марића</w:t>
      </w:r>
      <w:r>
        <w:rPr>
          <w:rFonts w:cs="Times New Roman" w:ascii="Times New Roman" w:hAnsi="Times New Roman"/>
          <w:sz w:val="24"/>
          <w:szCs w:val="24"/>
        </w:rPr>
        <w:t xml:space="preserve"> (1978-1960), Београд–Косјерић, 201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9.</w:t>
        <w:tab/>
        <w:t xml:space="preserve">Душица Бојић, </w:t>
      </w:r>
      <w:r>
        <w:rPr>
          <w:rFonts w:cs="Times New Roman" w:ascii="Times New Roman" w:hAnsi="Times New Roman"/>
          <w:i/>
          <w:sz w:val="24"/>
          <w:szCs w:val="24"/>
        </w:rPr>
        <w:t>Дунавски рибари са Дорћола и породица Богдановић</w:t>
      </w:r>
      <w:r>
        <w:rPr>
          <w:rFonts w:cs="Times New Roman" w:ascii="Times New Roman" w:hAnsi="Times New Roman"/>
          <w:sz w:val="24"/>
          <w:szCs w:val="24"/>
        </w:rPr>
        <w:t>, Београд 201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  <w:tab/>
        <w:t xml:space="preserve">Душица Бојић, </w:t>
      </w:r>
      <w:r>
        <w:rPr>
          <w:rFonts w:cs="Times New Roman" w:ascii="Times New Roman" w:hAnsi="Times New Roman"/>
          <w:i/>
          <w:sz w:val="24"/>
          <w:szCs w:val="24"/>
        </w:rPr>
        <w:t xml:space="preserve">Срби у Кумановком срезу, од половине XIX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до половине XX века,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201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</w:t>
        <w:tab/>
        <w:t xml:space="preserve">Душица Бојић, Небојша Дамњ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бије и Грчке у 19. и 20. веку</w:t>
      </w:r>
      <w:r>
        <w:rPr>
          <w:rFonts w:cs="Times New Roman" w:ascii="Times New Roman" w:hAnsi="Times New Roman"/>
          <w:sz w:val="24"/>
          <w:szCs w:val="24"/>
          <w:lang w:val="sr-RS"/>
        </w:rPr>
        <w:t>, Београд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2. </w:t>
        <w:tab/>
        <w:t xml:space="preserve">Душица Бој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ећања породице и </w:t>
      </w:r>
      <w:r>
        <w:rPr>
          <w:rFonts w:cs="Times New Roman" w:ascii="Times New Roman" w:hAnsi="Times New Roman"/>
          <w:i/>
          <w:sz w:val="24"/>
          <w:szCs w:val="24"/>
        </w:rPr>
        <w:t>мемоари генерала и министра Љубомира Марића (1978-1960)</w:t>
      </w:r>
      <w:r>
        <w:rPr>
          <w:rFonts w:cs="Times New Roman" w:ascii="Times New Roman" w:hAnsi="Times New Roman"/>
          <w:sz w:val="24"/>
          <w:szCs w:val="24"/>
        </w:rPr>
        <w:t xml:space="preserve">, Београд 201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зи изложб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Душица Бојић, Повеље и дипломе од 17. до 20. века,Београд 2011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ушица Бојић, Др Бранислав Војиновић (1892–1951) ПОЗОРИШТЕ КАО ЖИВОТ, Београд 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</w:t>
        <w:tab/>
        <w:t>Душица Бојић, Александра Нинковић Ташић, Пупин, од духовне до физичке стварности, Београд 201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Душица Бојић, Срби у Северној Африци (1915-1919), Београд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</w:t>
        <w:tab/>
        <w:t xml:space="preserve">Душица Бојић, Небојша Дамњановић, </w:t>
      </w:r>
      <w:r>
        <w:rPr>
          <w:rFonts w:cs="Times New Roman" w:ascii="Times New Roman" w:hAnsi="Times New Roman"/>
          <w:sz w:val="24"/>
          <w:szCs w:val="24"/>
        </w:rPr>
        <w:t>„Србија 1915-1916”</w:t>
      </w:r>
      <w:r>
        <w:rPr>
          <w:rFonts w:cs="Times New Roman" w:ascii="Times New Roman" w:hAnsi="Times New Roman"/>
          <w:sz w:val="24"/>
          <w:szCs w:val="24"/>
          <w:lang w:val="sr-RS"/>
        </w:rPr>
        <w:t>, Београд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ц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рбија и Црна Гора, глас Зете, година VII, број 23, Београд, март 1999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еглед поставке изложбе Ослобођење независност и уједињење Србије и Црне Горе, (виђење аутора), Зборник Историјског музеја Србије, Београд 2003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he War in Bosnia with a Description of Events in the Tuzla Region (1992-1995), Serbian Stady, 2003 Washington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традање Срба у Западној Славонији у мају 1995. године, Геноцид у 20. веку, Београд 200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перација Бљесак у Западној Славонији маја 1995. – према изјавама српских избеглица, Београд 200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Померање српског становништва од краја српско–турског рата 1876–1878, ИНИС, Београд 2007, (287–308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Из Збирке архивске грађе Историјског музеја Србије (писма Тонија Шлегела), Архивист, Београд 2007. (179–188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Исељеничко питање у држави СХС 1919–1929, Истраживања, Нови Сад 2008. (113–12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Савремене музеалије из визуре Збирке архивске грађе Историјског музеја Србије, Музејско друштво Србије, Sveska br. 1, Краљево 2008. (61–66)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Прилог истраживању повлачења српске војске 1915–1916. године, Весник 35, Београд 2008. (74–84);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Репресалије као узрок демографског померања српског становништва у Првом светском рату, ИНИС, Београд–Пожаревац 2008.(103–116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Српска администрација и избеглице на Крфу 1916-1918, Весник 36, Београд 2009. (80–8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 xml:space="preserve">Slovenci pravoslavci v Beogradu med drugo svetsko vojno. Poročilo o njihovi dejavnostih od 1. jula 1942. do 30. junija 1943, Prispevki za novejšo zgodovino, Ljubljana 2009. (223–234)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 xml:space="preserve">Дневник Ристе Трпковића (из српско–бугарског рата 1885.) Војно историјски гласник, Београд 1/2010. (213–236)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 xml:space="preserve">Повеље Радича Петровића и Јеремије Гагића у ИМС–у, Бој на Чегру у историји и традицији, ИНИС, 2010. (380–391).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Пасоши у колекцијама личних докумената Збирке архивске грађе ИМС, Зборнику радова са стручних скупова секција МДС, Сомбор- Београд–Сомбор 2010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 xml:space="preserve">Српске избеглице у Првом светском рату, Први светски рат и Балкан–90 година касније, Београд 2011. (148–160).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Сећања Живојина Нешића (1915-1918).Војно историјски гласник, Београд  2/2012. (227–249)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Миграције дела породице Балшић из Црне Горе у Србију, Милешевски збор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р. 9, Пријепоље 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Влашке повеље дариване манастиру Милешева,, Епархија Милешевска, Српске шравославне цркве, Милешева 2013, (91–1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ΔρΝτούσιτσα Μπόγιτς, Σέρβοι πρόσφυγεςστηνΕλλάδα (1915-1919), Πρακτικά συνεδρίουΙστορικού Αρχείου Προσφυγικού ΕλληνισμούΔήμου Καλαμαριάς23-25 Νοεμβρίου 2012, Θέατρο Μελίνα Μερκούρη, Καλαμαριά, Σελ. 53-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Филип Валтер, Српска енциклопедија, том 2, В–Сетецка, Београд–Нови Сад 2013. (7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Српске избеглице у Русији у Првом светском рату, Тематски зборник, Први светски рат и њен балкански чвор, ИСИ, Београд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Из живо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јиславе и Бранислава Војиновића, Срби о Французима–Французи о Србима, Београд 20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Значај приказивања портрета историјских личности, Лесковачки зборник XLVIII,Leskovac 2008.(приказ, 455–456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каз изложбе Први српски устанак и бој на Чегру, Зборник Народног музеја Ниш, бр. 18-19, Ниш 2010, (215-216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шће на научним скупови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Међународни научни скуп 2. септембар 2006. године. Алексинац: Делиград 1806. Српско–турски рат 1876. Учествовала са излагањем, које је штампано у целини и била секретар организационог одб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Међународни научни скуп 30. новембар 2007. године.  Пожаревац: Браничево у историји Србије, учестовала са излагањем које је штампано у цели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Међународна конференција 13. и 14. новембар 2008. године: Први светски рат и Белкан – 90 година касније. Учествовала са излагањем, које је штампано у цели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Дани Франкофоније, 4. март 2010. Године. Учествовала са радом: Француски културни утицај на Србе, Из живота Војиславе и Бранислава Војиновића, рад у целини у припреми за штам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Међународна конференција 6–7 децембар 2011: Први светски рат и његов балкански чвор. Учествовала са излагање које је у припреми за штам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еђународни научни скуп, 16–17. децембар 2011: Средње Полимље и Пештер од антике до новог века. Учествовала научно истраживачким радом са терена, који је у припреми за штам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Међународни научни скуп 6–8.септембар 2012. Осамсто година манастира Милешава: учествовала са радом: Одабране владарске повеље посвећене манастиру Милеша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Међународни научни скуп Refugees in the decade of 1910, одржан 23–25. новембра 2012. у Солуну под покровитељством Историјског архива грчких избеглица учествовала сарадом: DusicaBojic, Ph.D in History - The Museum of History, Belgradе: SerbianrefugeesinGreece (1915-1919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Комисија Министарства културе за конкурсе Музејску заштиту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015. Комисија Министарства културе за конкурсе  Музејску заштиту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ње јез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ки језик: активно знање (говори, чита и пише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нглески језик: пасивно знањ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 на рачуна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ично познавање MS Office оперативног систе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окружењ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е особине и професионалне способ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икативна и креати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ећена  и одговорна при обављању радних задата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рог духа и добар тимски 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емна на рад у динамичком окружењ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рена за стицање нових знања и искуста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5:52:00Z</dcterms:created>
  <dc:creator>Dusica</dc:creator>
  <dc:description/>
  <dc:language>en-US</dc:language>
  <cp:lastModifiedBy>Dusica</cp:lastModifiedBy>
  <cp:lastPrinted>2017-04-20T11:18:00Z</cp:lastPrinted>
  <dcterms:modified xsi:type="dcterms:W3CDTF">2017-10-10T06:4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