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1414145" cy="184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шко Грбовић, историча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 музејски савет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Завичајни музеј Јагодина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ђен је у Београду 3. 1. 1965. У месту рођења завршио је основ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редњу школ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Дипломирао је на Групи за историју Филозофског факултета у Београду 3. 3. 1989. године. На пословима историчара у Историјском одељењу музеја ради од 15. 5. 1990. године. Задужен је са 11 збирк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ружје и војна опрема; знамења; карте, мапе и географске одлике; стара и нова штампа; плакати; архивалије (одсек привредне и део одсека друштвене историје); дипломе; новац од средине 15. века до савременог новца, студијска фотографија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учна звања: кустос (1993), виши кустос (2001), музејски саветник (2013). Учествовао је у реализацији четири сталне поставке (1992, 1996, 2001, 2011) и тридесетак изложби. Учесник је деветнаест стручних скупова, од којих свакако треба поменути учешће на Десетом (последњем) конгресу историчара Југославије 1998. године. Секретар је пројекта „Војска на подручју Поморавља, Ресаве и Левча од праисторије до данас“. Узео је активно учешће у раду обновљеног Музејског друштва Србије. Био је члан Комисије за награде Музејског друштва Србије за период 201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‒</w:t>
      </w:r>
      <w:r>
        <w:rPr>
          <w:rFonts w:cs="Times New Roman" w:ascii="Times New Roman" w:hAnsi="Times New Roman"/>
          <w:b/>
          <w:sz w:val="24"/>
          <w:szCs w:val="24"/>
        </w:rPr>
        <w:t xml:space="preserve">2014. године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е 2016. испред музеја био је координатор са организационим одбором манифестације „Музеји Србије десет дана од 10 до 10“ (Завичајни музеј добио признање „Музеј за 10“ за 2016. годину)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ор је две монографи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„Привреда Јагодине у XV веку (до 1459.)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2004); </w:t>
      </w:r>
      <w:r>
        <w:rPr>
          <w:rFonts w:cs="Times New Roman" w:ascii="Times New Roman" w:hAnsi="Times New Roman"/>
          <w:b/>
          <w:sz w:val="24"/>
          <w:szCs w:val="24"/>
        </w:rPr>
        <w:t>„Пчеларство на тлу Јагодине са околином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2007)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ко стотину текстова публикованих у деплијанима и каталозима изложби, зборницима радова, стручним часописима, локалним листови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 периоду 25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1991-18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92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 био на ратишту у Славонији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ник је Синдикалне организације Музеја (при Савезу самосталних синдиката Србије) од 1997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е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Члан окружног синдикалног већа. Образовао се за синдикални рад.</w:t>
      </w:r>
    </w:p>
    <w:sectPr>
      <w:footerReference w:type="default" r:id="rId3"/>
      <w:type w:val="nextPage"/>
      <w:pgSz w:w="9360" w:h="13325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CS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eastAsia="Times New Roman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2:00Z</dcterms:created>
  <dc:creator>Dule</dc:creator>
  <dc:description/>
  <dc:language>en-US</dc:language>
  <cp:lastModifiedBy>Dule</cp:lastModifiedBy>
  <dcterms:modified xsi:type="dcterms:W3CDTF">2017-10-04T12:53:00Z</dcterms:modified>
  <cp:revision>9</cp:revision>
  <dc:subject/>
  <dc:title/>
</cp:coreProperties>
</file>