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ина Влаисавље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узејски савет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родни музеј Ниш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 New Roman"/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 xml:space="preserve">Марина Влаисављевић рођена је у Нишу. Дипломирала је 1995. на Филозофском факултету на катедри за историју. Од 1996.године је запослена у Народном музеју у Нишу на месту кустоса за збирку Спомен-музеја „12.фебруар“, концентрационог логора на Црвеном крсту. На наведеном радном месту извршила је реинвентаризацију збирки фотографија, архивског материјала и тродимензионалних предмета. Збирке су инвентарисане и уведене у главну књигу инвентара са стручним картонима, као и кроз прописану фото и другу документацију. </w:t>
      </w:r>
      <w:r>
        <w:rPr>
          <w:sz w:val="28"/>
          <w:szCs w:val="28"/>
        </w:rPr>
        <w:t>Након реорганизације у музеју од 2010. године преузимам Збирку медаља и одликовања и Збирку разгледница, где сам такође извршила реинвентаризацију и дигитализацију свих предме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У периоду од 1996. до 201</w:t>
      </w:r>
      <w:r>
        <w:rPr>
          <w:sz w:val="28"/>
          <w:szCs w:val="28"/>
        </w:rPr>
        <w:t>7</w:t>
      </w:r>
      <w:r>
        <w:rPr>
          <w:sz w:val="28"/>
          <w:szCs w:val="28"/>
          <w:lang w:val="sr-CS"/>
        </w:rPr>
        <w:t xml:space="preserve">. као аутор или коаутор приредила је </w:t>
      </w:r>
      <w:r>
        <w:rPr>
          <w:sz w:val="28"/>
          <w:szCs w:val="28"/>
        </w:rPr>
        <w:t>12</w:t>
      </w:r>
      <w:r>
        <w:rPr>
          <w:sz w:val="28"/>
          <w:szCs w:val="28"/>
          <w:lang w:val="sr-CS"/>
        </w:rPr>
        <w:t xml:space="preserve"> изложби. Објавила је и неколико текстова у стручним часописима. У 2009.години је поводом обележавања 200 година од Боја на Чегру реализовала изложбу и међународни научни скуп са истом темом. За изложбу Бој на Чегру добила је музејско признање „Михаило Валтровић“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31:00Z</dcterms:created>
  <dc:creator>X</dc:creator>
  <dc:description/>
  <dc:language>en-US</dc:language>
  <cp:lastModifiedBy>X</cp:lastModifiedBy>
  <dcterms:modified xsi:type="dcterms:W3CDTF">2017-10-24T11:31:00Z</dcterms:modified>
  <cp:revision>2</cp:revision>
  <dc:subject/>
  <dc:title/>
</cp:coreProperties>
</file>