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hr-BA"/>
        </w:rPr>
        <w:t>др Љубиша Васиљевић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археолог, музејски саветник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Руководилац античке и нумизматичке збирке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у Народном музеју Крушевац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Народни музеј Крушевац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Љубиша Васиљевић рођен је 16. новембра 1971. године у Чачку, где је завршио Основну школу и Гимназију. Студије археологије завршио је на Филозофском факултету у Београду, где је и магистрирао са темом „Култ бога Силвана у римским провинцијама у Србији“. </w:t>
      </w:r>
      <w:r>
        <w:rPr>
          <w:b/>
        </w:rPr>
        <w:t xml:space="preserve">На истом факултету </w:t>
      </w:r>
      <w:r>
        <w:rPr>
          <w:b/>
          <w:lang w:val="sr-RS"/>
        </w:rPr>
        <w:t xml:space="preserve">докторирао је </w:t>
      </w:r>
      <w:r>
        <w:rPr>
          <w:b/>
          <w:lang w:val="sr-CS"/>
        </w:rPr>
        <w:t>на тему „Експлоатација и значај термалних извора у римским провинцијама у Србији</w:t>
      </w:r>
      <w:r>
        <w:rPr>
          <w:b/>
          <w:i/>
          <w:lang w:val="sr-CS"/>
        </w:rPr>
        <w:t>“</w:t>
      </w:r>
      <w:r>
        <w:rPr>
          <w:b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д 2000. године запослен је у Народном музеју Крушевац где је био ангажован на пословима археолога и кустоса задуженог за односе са јавношћу. Звање кустоса стекао је 2003, вишег кустоса, а музејског саветника 2016. године. Руководилац античке и нумизматичке збирке Народног музеја Крушевац. Дужност директора Народног музеја Крушевац обављао је од 2009 – 2012. године. У поменутом периоду реализован је пројекат реконструкције и адаптације централне зграде музеја и започета израда нове сталне поставке.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>Радове о археологији, музеологији и заштити споменика културе и музејском маркетингу објављивао је у стручим часописима, зборницима радова и тематским зборницима. Учесник, са рефератима, великог броја стручних и научних скупова и симпозијума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Уредник три броја Крушевачког зборника, стручног часописа Народног музеја Крушевац.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У </w:t>
      </w:r>
      <w:r>
        <w:rPr>
          <w:b/>
          <w:lang w:val="sr-CS"/>
        </w:rPr>
        <w:t xml:space="preserve">Музејском друштву Србије обављао је дужност члана Извршног одбора и секретара Секције Секције за односе са јавношћу и маркетинг - ПРИМА. Тренутно је председник исте Секције. 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sr-CS"/>
        </w:rPr>
        <w:t xml:space="preserve">Руководилац, стручни консултант и члан екипе на бројним археолошким ископавањима. Аутор и коаутор више изложби.  Руководилац реализације великог броја пројеката међу којима су: „Стална поставка Народног музеја Крушевац“, „Мултидисциплинарно истраживање Мојсињско-Послонског комплекса“, „Археолошка истраживања непосредног окружења зграде Народног музеја Крушевац – средњовековни Лазарев град“, „Крушевачки зборник“ број 14, 15 и 16, „Опрема депоа и библиотеке у Народном музеју Крушевац“, „Покретне изложбе Народног музеја Крушевац“, „Реконструкција Видовданског храма“, „Конзервација металних предмета из збирки Народног музеја Крушевац“,  „Обележавање 60 година од оснивања Народног музеја Крушевац“... Организатор и суорганизатор програма организованих у оквиру манифестација „Дани европске баштине“, „Међународни дан музеја“, „Видовданске свечаности“, „Лето културе“, пројекат „Према новом музеју“, Смотра археолошког филма..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sr-C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32:00Z</dcterms:created>
  <dc:creator>User</dc:creator>
  <dc:description/>
  <cp:keywords/>
  <dc:language>en-US</dc:language>
  <cp:lastModifiedBy>Lj V</cp:lastModifiedBy>
  <dcterms:modified xsi:type="dcterms:W3CDTF">2017-10-31T11:24:00Z</dcterms:modified>
  <cp:revision>5</cp:revision>
  <dc:subject/>
  <dc:title>ПРИЛОГ БРОЈ 4</dc:title>
</cp:coreProperties>
</file>