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нежана Шапоњић Ашанин, дипл. етнолог, музејски саветни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родни музеј Чачак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ДАНА БИОГРАФИЈА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родном музеју у Чачку ради од 1991. године. Положила стручни испит 1994, звање вишег кустоса стекла 2003. године, а звање музејског саветника 2011. године.</w:t>
      </w:r>
    </w:p>
    <w:p>
      <w:pPr>
        <w:pStyle w:val="NoSpacing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ви се истраживањем духовне културе Моравичког округа, тако да је већина њених објављених радова везана да друштвени и духовни живот. Поред нематеријалне културне баштине бави се и материјалном културом, пре свега народном и градском ношњом, текстилним покућством као и производњом текстила.</w:t>
      </w:r>
    </w:p>
    <w:p>
      <w:pPr>
        <w:pStyle w:val="NoSpacing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У граду Чачку покренула је обнављање једне културне, верске и спортске манифестације „Пливање за залеђени крст на Богојављење“, која је у протеклих пет година омасовљена и проглашена за манифестацију од значаја за Град Чачак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ренула је и манифестацију „Бела покладна недеља“ која се одржава сваке године пред почетак Великог Ускршњег пост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ви се изучавањем Рома и ромске културе тако да је на том пољу остварена сарадња са Француским културним центром из Београда и неколико музеја из Француске.</w:t>
      </w:r>
    </w:p>
    <w:p>
      <w:pPr>
        <w:pStyle w:val="NoSpacing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утор је три сталне постваке, око 20 тематских изложби и 18 етно  филмова. </w:t>
      </w:r>
    </w:p>
    <w:p>
      <w:pPr>
        <w:pStyle w:val="NoSpacing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 сарађује са свим културним институцијама у граду тако да је у многим мамнифестацијама стручни консултант и члан жирија. Вишегодишњи је сарадник листа „Пољопривредник“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је Етнолошке секције Музејског друштва Србије, Члан ИКОМ-а и председник Извршног одбора Етнолошког друштва Србије. Од пре три године именована је за регионалног координатора за нематеријално културно наслеђе за централну Србију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Библиографија броји 48 библиографских јединиц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" w:cs="Calibri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SimSun" w:cs="Calibri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54:00Z</dcterms:created>
  <dc:creator>Windows User</dc:creator>
  <dc:description/>
  <dc:language>en-US</dc:language>
  <cp:lastModifiedBy>Windows User</cp:lastModifiedBy>
  <dcterms:modified xsi:type="dcterms:W3CDTF">2017-10-25T0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