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right" w:pos="9071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Мирјана Савић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родни музеј Краље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3"/>
        <w:gridCol w:w="7626"/>
      </w:tblGrid>
      <w:tr>
        <w:trPr>
          <w:trHeight w:val="70" w:hRule="atLeast"/>
        </w:trPr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Датум рођења</w:t>
            </w:r>
          </w:p>
        </w:tc>
        <w:tc>
          <w:tcPr>
            <w:tcW w:w="7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6. фебруар 1974. године,  Прокупље. </w:t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Образовање</w:t>
            </w:r>
          </w:p>
        </w:tc>
        <w:tc>
          <w:tcPr>
            <w:tcW w:w="7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02. године Филозофски факултет у Приштини, одсек истор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осечна оц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9,23.</w:t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Радно искуство</w:t>
            </w:r>
          </w:p>
        </w:tc>
        <w:tc>
          <w:tcPr>
            <w:tcW w:w="7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екла звањ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вишег кустос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010. положила стручни испит из библиотечко информационе делатности у Народној библиотеци у Београду и стекла звањ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библиотека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003.  положила стручни испит у Народном музеју у Београду и стекла звањ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кустоса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;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002. почела да ради у Народном музеју у Краљев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сторичар и библиотекар;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Изложбе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.   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2014.  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2013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1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2011.   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09.</w:t>
            </w:r>
          </w:p>
        </w:tc>
        <w:tc>
          <w:tcPr>
            <w:tcW w:w="7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Легат Оливере Радојковић Чоловић: стална поставка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родни музеј Краљево, 21. мај 2016. Аутори изложбе: Мирјана Савић, Сузана Новчић,  Драган Драшковић, Виолета Цветаноска, Тијана Шибалић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раљевчанке за незаборав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ет за родну равноправнос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О Краље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вечана сала Градске управе града Краљева, 10. децембар 2015 - 20. фебруар 2016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Аутор изложбе: Мирјана Савић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Нушић између Крушевца и Краљева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родни музеј Крушевац- Кућа Симића, 9. април – 10. мај 2015. Аутор изложбе: Мирјана Савић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Нушић на Краљевачкој сцени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аљевачко позориште Краљево, 17. децембар 2014 - 29. јануар 2015; Завод за проучавање културног развитка Београд, 12 - 27. марта 2015. Аутори изложбе: Мирјана Савић, Јасмина Дражовић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астање у Краљеву у 19 и 20 ве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алерија Народног музеја у Краљеву, 19. фебруар – 25. март 2013; Музеј историје Југославије, Београд, 22. новембар 2013– 15. јануар 2014. Мирјана Савић, Драган Драшковић, Силвија Крејаковић, Виолета Цветаноска, Тијана Шибалић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Џез у Краљев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Галерија Народног музеја у Краљеву, 5. јул - 9. август 2013. Аутори изложбе: Мирјана Савић, Миахило Бл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еображења-20 година Жичког духовног сабора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алерија Народног музеја у Краљеву, 16. август - 5. септембар 2011; Студентски културни центар, Београд, 12 - 21. октобар 2011; Београдски сајам књига, Београд, 23-30 октобар 2011. Аутори изложбе: Ана Гвозденовић, Мирјана Савић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Гимназија у Краљеву 190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2009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алерија Народног музеја у Краљеву, 22. децембар 2009 - 4. фебруар 2010. Аутори изложбе: Мирјана Савић, Драган Драшковић, Силвија Крејаковић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Библиографиј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04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2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3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3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4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4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4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5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5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05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06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07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0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1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5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7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09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0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4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5-2016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09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1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3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3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5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3.</w:t>
            </w:r>
          </w:p>
        </w:tc>
        <w:tc>
          <w:tcPr>
            <w:tcW w:w="7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405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405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борници радова и монографије:</w:t>
            </w:r>
          </w:p>
          <w:p>
            <w:pPr>
              <w:pStyle w:val="ListParagraph"/>
              <w:ind w:left="405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рјана Савић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 четвороразредне основне школе до осмолетке у Витковцу /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Основна школа у Витковцу: 1904-2004 /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утори текстова Велизар Недовић..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др]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итковац: Основна школа „Бранко Радичевић“, 2004 (Краљево: Рижа), стр. 209-30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рјана Савић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ужбинарство ХХ века у Краљеву /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Даривање и задужбинарство : Дани европске баштине, Краљево, </w:t>
            </w:r>
            <w:r>
              <w:rPr>
                <w:rFonts w:cs="Times New Roman"/>
                <w:sz w:val="24"/>
                <w:szCs w:val="24"/>
                <w:lang w:val="sr-RS"/>
              </w:rPr>
              <w:t>[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2. септембар</w:t>
            </w:r>
            <w:r>
              <w:rPr>
                <w:rFonts w:cs="Times New Roman"/>
                <w:color w:val="000000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// </w:t>
            </w:r>
            <w:r>
              <w:rPr>
                <w:rFonts w:cs="Times New Roman"/>
                <w:sz w:val="24"/>
                <w:szCs w:val="24"/>
                <w:lang w:val="sr-R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утори текстова Братислав Петковић... [и др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ревод Наташа Павл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Gifts and Endowments: European Heritage Days.- Београд : Министарство културе и информисања = The Ministry of Culture and Information.- Краљево: Народни музеј= Kraljevo: The National Museum, 2012 (Краљево : Интерклима графика), стр. 74-8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аган Драшковић, Мирјана Савић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еновићи у историјској збирци Народног музеја Краље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//Обреновићи у музејским и другим збиркама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/ [уредник Александар Марушић]. -</w:t>
            </w:r>
            <w:r>
              <w:rPr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орњи Милановац: Музеј рудничко - таковског краја, 2013, стр. 263 – 28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јана Савић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ба Краљевачки октобар 1941-Опомена /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траживање и меморијализација геноцида и ратних злочина: зборник ра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/  [уредник Јован Мирковић. -Београд: Музеј жртава геноцида, 2012, стр. 241 – 24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рјана Савић, Јасминка Марковић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Музичка школа „Стеван Мокрањац“ Краљево : 1964-2014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- Краљево: Музичка школа „Стеван  Мокрањац“, 2014 (Краљево : Рижа). – 139 стр.</w:t>
            </w:r>
          </w:p>
          <w:p>
            <w:pPr>
              <w:pStyle w:val="ListParagraph"/>
              <w:ind w:left="405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рјана Савић, Марија Богдановић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давачка делат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родни музеј Краљево/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[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утори Драган Драшковић... и др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Краљево: Народни музеј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4, стр. 175-192.</w:t>
            </w:r>
          </w:p>
          <w:p>
            <w:pPr>
              <w:pStyle w:val="ListParagraph"/>
              <w:ind w:left="405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рјана Савић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// Народни музеј Краљево// [аутори Драган Драшковић... и др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Краљево: Народни музеј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4, стр. 193-19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рјана Савић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станове културе у Жичком срезу 1945 – 1975, /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борник радова са Научног скупа Краљево – Ранковићево- Краљево, 17-18. август 2015, Народни музеј Краљево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/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припре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ста Николић, Мирјана Савић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еволуционарна споменичка архитектура и урбана топонимија 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Србији после Другог светског ра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/Зборник радова са Научног скупа Краљево – Ранковићево- Краљево, 17-18. август 2015, Народни музеј Краљево // у припреми</w:t>
            </w:r>
          </w:p>
          <w:p>
            <w:pPr>
              <w:pStyle w:val="ListParagraph"/>
              <w:ind w:left="405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405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405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е публикаци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вић Мирја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енумеранти, читалиште и школске књижнице у Карановцу – Краљеву током 19. века. 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ша прошл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 зборник радова.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. 6.- Краљево: Народни музеј: Историјски архив, 2005, стр. 17- 33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вић Мирјан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сновне школе у Жичком срезу 1944 - 1955: прилог проучав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ша прошл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 зборник радова.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. 7.- Краљево : Народни музеј: Историјски архив, 2006, стр. 209-226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вић Мирјан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зоришни живот у Краљеву 1897-194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ша прошлост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борник радова.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. 8. - Краљево: Народни музеј: Историјски архив, 2007, стр. 45-6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вић Мирјан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исмењавање и просвећивање у Жичком срезу 1945 – 195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ша прошл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 зборник радова.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. 11. - Краљево: Народни музеј, Историјски архив, 2010, стр. 147-170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вић Мирја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зориште у Краљеву 1945-195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ша прошлост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борник радова.- Бр. 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.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раљево : Народни музеј : Историјски архив, 2011, стр. 143 -16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авић Мирјана 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ушић на краљевачкој сце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Театрон.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р. 170/171,  Београд : Музеј позоришне уметности  Србије, 2015, стр. 67- 8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авић Мирјана 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Сети се мене..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Споменари у Краљеву 1898-198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ша прошл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 зборник радова.- Бр. 1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.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раљево : Народни музеј : Историјски архи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/ у припреми //</w:t>
            </w:r>
          </w:p>
          <w:p>
            <w:pPr>
              <w:pStyle w:val="ListParagraph"/>
              <w:ind w:left="405" w:righ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405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405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Лексикографс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издањ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:</w:t>
            </w:r>
          </w:p>
          <w:p>
            <w:pPr>
              <w:pStyle w:val="ListParagraph"/>
              <w:ind w:left="405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рјана Савић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Јањић Војислав (свештеник, професор, политичар, публициста), Јовандерић Алексије (народни посланик), Јовановић Алекса (соколски радник), Јовичић Олга Рита (народни херој), Капрић Гавра (глумац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рпски биографски реч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бр. 4, Нови Сад: Матица српска, 2009, стр. 319, 440, 444, 683, 822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рјана Савић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Кнежевић Богољуб (народни посланик, адвокат), Којић Сретен (народни посланик), Константиновић Сима (глумац), Коловић Илија (лекар, народни посланик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рпски биографски реч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бр. 5, Матица српска, Нови Сад, 2010, стр. 85, 166, 183-18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рјана Савић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Маржик Јосиф (лекар, капетан Војног санитета Краљевине Србије), Матовић Милош (дечији писац, учитељ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рпски биографски речник, бр. 6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атица српска, Нови Сад, 2014, стр. 42-43, 314-315.</w:t>
            </w:r>
          </w:p>
          <w:p>
            <w:pPr>
              <w:pStyle w:val="ListParagraph"/>
              <w:ind w:left="405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рјана Савић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Јоаникије Нешковић (владика жички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тарина Новаковић, (лекар), Борислав Д. Сретеновић (лекар), Лазар Протић (народни посланик, добротвор), Сретен Протић (сликар), Сретеновић Бунарџић Михајло (лекар), Антонина Лаврова Перестеренко (лекар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Михаило С. Станић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лекар, носилац Албанске  спомениц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припреми за штамп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рпски биографски речник, 7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аталози изложб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4" w:before="0" w:after="0"/>
              <w:ind w:left="0" w:right="0" w:hanging="0"/>
              <w:rPr/>
            </w:pPr>
            <w:hyperlink r:id="rId2">
              <w:r>
                <w:rPr/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Сто година Гимназије у Краљеву : 1909-2009/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утори текстова каталога и изложбе Мирјана Савић... (и др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аљево: Гимназија: Народни музеј, 2009 (Краљево: Интерклима графика). – стр.1-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реображења–20 година Жичког духовног сабора /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утори изложбе и каталога Ана Гвозденовић и Мирјана Савић.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аљево: Библиотека „Стефан Првовенчани“ : Народни музеј, 2011, (Краљево : Интерклима графика).- стр. 1-7.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Џез у Краљев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 аутори изложбе и каталога Мирјана Савић и Михаило Блам.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аљево: Народни музеј, 2013, (Краљево : Интерклима график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. 9-3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астање у Краљеву у XIX и XX ве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тори изложбе и каталога Мирјана Савић ...(и др.)</w:t>
            </w:r>
            <w:r>
              <w:rPr>
                <w:rFonts w:cs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- Краљево : Народни музеј, 2013, (Краљево :  Интерклима). - стр. 80-118.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раљевчанке за незабора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 аутор изложбе и каталога Мирјана Савић.- Краљево : Народни музеј : Савет за родну равноправност града Краљева, 2015 (Краљево: Рижа).- 16 ст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елетристик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ступница: 2012 / Ирена Јовановић.- Београд: Admiral Books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013 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еоград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Admiral Books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- 22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тр. 213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О Преступниц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говор</w:t>
            </w:r>
            <w:r>
              <w:rPr>
                <w:rFonts w:cs="Times New Roman"/>
                <w:b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/ Мирјана Сави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 (и др).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Презентациј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и предавањ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15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16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16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16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16-2017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17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405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рјана Савић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ладика Јоаникије Нешковић: 1804-187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Свечана сала ОШ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етврти краљевачки батаљо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у оквиру манифестације Светосавски дани подружнице Друштва за српски језик и књижевност Краљево, 25. јануар 2015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рјана Савић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 путујућих  позоришта до професионалне сце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О Краље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Arial" w:ascii="Arial" w:hAnsi="Arial"/>
                <w:color w:val="54545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чана сала Градске управе града  Краљева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оквиру манифестације Светосавски дани подружнице Друштва за српски језик и књижевност Краљев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 јануар 201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рјана Савић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зоришни живот у Краљеву 1900-2016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родни музеј Краљево, у оквиру Фестивала позоришних представа за децу „Мали Јоаким“,  10. новембар 201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рјана Савић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 споменара до лексикона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авод за проучавање културног развитка, Београд, 8. децембра 201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рјана Савић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рибина Музеј(у) у посети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едавање и представљање рада и садржаја Народног музеја Краљево, локалних историјских занимљивости, као и археолошких и историјских специфичности места које се посећуј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узеј(у) у посети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Ш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Вук Караџић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ерановац, 24. марта 2016; Мирјана Савић, Предраг Радовић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узеј(у) у посети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Ш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Ђура Јакшић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нарево, 4. мај 2016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узеј(у) у посети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Ш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Бранко Радиче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итковац, 28. април 20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рјана Савић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авле Петронијевић: први карановачки песник 1826-1848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манифестације Светосавски дани Друштва за српски језик и књижевност Краљево, 21. јануар 2017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Чланств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у  струковни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удружењима</w:t>
            </w:r>
          </w:p>
        </w:tc>
        <w:tc>
          <w:tcPr>
            <w:tcW w:w="7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 2003. члан Музејског друштва Србије (МДС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екције историчара  МД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 Секције библиотекара МД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 2017. члан Управног одбора Библиоте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тефан Првовенча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раљево</w:t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 xml:space="preserve">Наград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и признањ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1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1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2014, 2015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16, 2017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16.</w:t>
            </w:r>
          </w:p>
        </w:tc>
        <w:tc>
          <w:tcPr>
            <w:tcW w:w="7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COM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делио награду Пројекат године 2013. Народном музеју Краљево за изложб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Одрастање у Краљеву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век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квиру које сам истражила и представила школске, ваншколске активности и слободно време деце у 19. и 20. веку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Захвални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одом обележавања јубилеј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0 година Музичке школе „Стеван Мокрањац“ Краљево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Захвалниц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сарадњи Друштва за српски језик и књижевност  Краљево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ељ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научно-истраживачки рад у проучавању позоришне историје Краљева и Краљевачког позоришта, Краљевачко позориште Краљево.</w:t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Контакт</w:t>
            </w:r>
          </w:p>
        </w:tc>
        <w:tc>
          <w:tcPr>
            <w:tcW w:w="7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родни музеј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рг Светог Саве 2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6000 Краље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лефон: 036-315-350, 036- 333-004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irjan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avic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mkv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s</w:t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76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footerReference w:type="defaul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2"/>
      <w:szCs w:val="22"/>
      <w:lang w:val="sr-RS" w:eastAsia="sr-R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s.rs/scripts/cobiss?ukaz=DISP&amp;id=1207460689399488&amp;rec=3&amp;sid=12&amp;fmt=1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Narodni Muzej Kralje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38:00Z</dcterms:created>
  <dc:creator>Intel</dc:creator>
  <dc:description/>
  <dc:language>en-US</dc:language>
  <cp:lastModifiedBy>Olja</cp:lastModifiedBy>
  <cp:lastPrinted>2017-02-03T10:50:00Z</cp:lastPrinted>
  <dcterms:modified xsi:type="dcterms:W3CDTF">2017-09-14T1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